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3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ГЛАВНОГО ЛИСТА ОПИСИ ДЕЛ ПОСТОЯННО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нд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ИСЬ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 ______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ОАО «Российские железные дороги»</dc:creator>
  <dc:description/>
  <dc:language>en-US</dc:language>
  <cp:lastModifiedBy/>
  <dcterms:modified xsi:type="dcterms:W3CDTF">2011-10-30T19:14:00Z</dcterms:modified>
  <cp:revision>2</cp:revision>
  <dc:subject>Форма</dc:subject>
  <dc:title>Форма заглавного листа описи дел постоянного хран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