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единых ремо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остей в судоремо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-наряд ___________________ цеху по _________________________ ремонту ________ теплоходов (проект ______________________) в судоремонт 19__/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539"/>
        <w:gridCol w:w="541"/>
        <w:gridCol w:w="540"/>
        <w:gridCol w:w="539"/>
        <w:gridCol w:w="541"/>
        <w:gridCol w:w="810"/>
        <w:gridCol w:w="945"/>
        <w:gridCol w:w="1214"/>
        <w:gridCol w:w="121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ов</w:t>
              <w:br/>
              <w:t xml:space="preserve">по ЕРВ  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по суд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>объем</w:t>
              <w:br/>
              <w:t>работ</w:t>
              <w:br/>
              <w:t xml:space="preserve">по  </w:t>
              <w:br/>
              <w:t>плану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</w:t>
              <w:br/>
              <w:t xml:space="preserve">в руб. и коп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3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бъема </w:t>
              <w:br/>
              <w:t>работ по</w:t>
              <w:br/>
              <w:t xml:space="preserve">плану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ППО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речного флота РСФСР</dc:creator>
  <dc:description/>
  <dc:language>en-US</dc:language>
  <cp:lastModifiedBy/>
  <dcterms:modified xsi:type="dcterms:W3CDTF">2011-10-30T19:15:00Z</dcterms:modified>
  <cp:revision>2</cp:revision>
  <dc:subject>Форма</dc:subject>
  <dc:title>Форма заказ-наряда для цехов и участков по работам, предусмотренным едиными ремонтными ведомостями в судоремо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