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ЗРЕШАЮ выдачу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(ТРЕБ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ДАЧУ АРХИВНЫХ 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ПИЙ ФОНДА        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, О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, ДОКУМЕНТОВ           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, номер личного дела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 работника архива, наз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ма исследования, цель выдач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945"/>
        <w:gridCol w:w="810"/>
        <w:gridCol w:w="1485"/>
        <w:gridCol w:w="1351"/>
        <w:gridCol w:w="2564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</w:t>
              <w:br/>
              <w:t>N __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ь</w:t>
              <w:br/>
              <w:t>N ___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хр.</w:t>
              <w:br/>
              <w:t xml:space="preserve">N ___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-</w:t>
              <w:br/>
              <w:t>ловок</w:t>
              <w:br/>
              <w:t xml:space="preserve">ед.  </w:t>
              <w:br/>
              <w:t xml:space="preserve">хр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листов  </w:t>
              <w:br/>
              <w:t xml:space="preserve">(время  </w:t>
              <w:br/>
              <w:t xml:space="preserve">звучания, </w:t>
              <w:br/>
              <w:t xml:space="preserve">метраж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 xml:space="preserve">пользо-  </w:t>
              <w:br/>
              <w:t xml:space="preserve">вателя в </w:t>
              <w:br/>
              <w:t xml:space="preserve">получе-  </w:t>
              <w:br/>
              <w:t>нии, дат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работника</w:t>
              <w:br/>
              <w:t>читального зала в</w:t>
              <w:br/>
              <w:t>возвращении</w:t>
              <w:br/>
              <w:t>документов</w:t>
              <w:br/>
              <w:t>пользователем,</w:t>
              <w:b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каза (требования) на выдачу архивны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ий фонда пользования, описей дел,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5 (148 x 2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945"/>
        <w:gridCol w:w="810"/>
        <w:gridCol w:w="1485"/>
        <w:gridCol w:w="1351"/>
        <w:gridCol w:w="2564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пользователя, работника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каза (требования) на выдачу архивны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ий фонда пользования, описей дел,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6</Characters>
  <CharactersWithSpaces>1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аза (требования) на выдачу архивных документов, копий фонда пользования, описей дел, документов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