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3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дачу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Н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                                  Разрешаю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               Заведующий СНТ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Дата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дачу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 исследователя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ма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фон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620"/>
        <w:gridCol w:w="1890"/>
        <w:gridCol w:w="2296"/>
        <w:gridCol w:w="148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ис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окумента </w:t>
              <w:br/>
              <w:t xml:space="preserve">(дела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 (бума-</w:t>
              <w:br/>
              <w:t xml:space="preserve">га, калька,  </w:t>
              <w:br/>
              <w:t xml:space="preserve">МКФ)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иссле- </w:t>
              <w:br/>
              <w:t>дователя в полу-</w:t>
              <w:br/>
              <w:t>чении дела, да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сотрудника</w:t>
              <w:br/>
              <w:t>СНТД, да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___________________ дел  Продлить д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сследователя             Подпись исслед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ь зав. СНТ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15:00Z</dcterms:modified>
  <cp:revision>2</cp:revision>
  <dc:subject>Форма</dc:subject>
  <dc:title>Форма заказа на выдачу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