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5.3 и 15.3.3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ЗРЕШАЮ выдачу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(ТРЕБОВАНИЕ)                Начальник О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N ___________           Подпись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дачу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нициалы работника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ель 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621"/>
        <w:gridCol w:w="1350"/>
        <w:gridCol w:w="1484"/>
        <w:gridCol w:w="202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N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хр. 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ед. хр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</w:t>
              <w:br/>
              <w:t xml:space="preserve">пользова- </w:t>
              <w:br/>
              <w:t>теля в по-</w:t>
              <w:br/>
              <w:t xml:space="preserve">лучен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сот- </w:t>
              <w:br/>
              <w:t>рудника архива</w:t>
              <w:br/>
              <w:t xml:space="preserve">в прием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5 (148 x 210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заказа на выдачу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621"/>
        <w:gridCol w:w="1350"/>
        <w:gridCol w:w="1484"/>
        <w:gridCol w:w="2025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ьз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5 (148 x 210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заказа на выдачу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5</Characters>
  <CharactersWithSpaces>1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ая таможенная служба</dc:creator>
  <dc:description/>
  <dc:language>en-US</dc:language>
  <cp:lastModifiedBy/>
  <dcterms:modified xsi:type="dcterms:W3CDTF">2011-10-30T19:15:00Z</dcterms:modified>
  <cp:revision>2</cp:revision>
  <dc:subject>Форма</dc:subject>
  <dc:title>Форма заказа на выдачу дел из хранилища документов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