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(ТРЕБОВАНИЕ)                         РАЗРЕШАЮ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                 (зав. читальным з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документов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инициалы исследователя; работ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ма исслед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081"/>
        <w:gridCol w:w="1350"/>
        <w:gridCol w:w="2699"/>
        <w:gridCol w:w="270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 xml:space="preserve">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 xml:space="preserve">N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пользова- </w:t>
              <w:br/>
              <w:t xml:space="preserve">теля в получен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сотрудника</w:t>
              <w:br/>
              <w:t xml:space="preserve">читального зала в </w:t>
              <w:br/>
              <w:t xml:space="preserve">прием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5 (148 x 21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аза на выдачу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350"/>
        <w:gridCol w:w="1621"/>
        <w:gridCol w:w="2159"/>
        <w:gridCol w:w="270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исследо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5 (148 x 21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аза на выдачу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ое архивное агентство</dc:creator>
  <dc:description/>
  <dc:language>en-US</dc:language>
  <cp:lastModifiedBy/>
  <dcterms:modified xsi:type="dcterms:W3CDTF">2011-10-30T19:15:00Z</dcterms:modified>
  <cp:revision>2</cp:revision>
  <dc:subject>Форма</dc:subject>
  <dc:title>Форма заказа на выдачу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