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КЛАДНА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. _______________                             "_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дата сост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Залогодатель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, год рождения, паспортные данные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жительств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Должник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, год рождения, паспортные данные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жительств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Первоначальный залогодержател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(для юр. лица): _______________ лицензия N 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а Центральным банком России "___" _____ 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й адрес: 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ковские реквизиты: к/счет _______________ в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К _____________________, ИНН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</w:t>
      </w:r>
      <w:r>
        <w:rPr>
          <w:sz w:val="18"/>
          <w:szCs w:val="18"/>
        </w:rPr>
        <w:t>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Обязательство, обеспеченное ипотеко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е возникновения: Кредитный договор N 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заключения: город 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ключения: "___" 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: _____________ рубле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центы: _______________ процентов годовы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</w:t>
      </w:r>
      <w:r>
        <w:rPr>
          <w:sz w:val="18"/>
          <w:szCs w:val="18"/>
        </w:rPr>
        <w:t>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исполнения: _________ месяца с даты предоставления креди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 предоставлен для целевого использования, а именно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я квартиры по адресу: 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общую совместную (долевую) собственност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Предмет ипотек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нахождение предмета ипотеки: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и описание, достаточное для идентификации: квартир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щая из __ комнат, общая площадь __ кв. м, жилая площадь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. м, этаж __, __-этажный __ дом. Назначение - жилое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я об обременениях: арестов, залогов и иных обремен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ами третьих лиц не зарегистрировано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состоянию на "___" _______ 20__ г. денежная оценка предм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потеки по соглашению сторон составляет _________ рублей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ежная оценка, подтвержденная оценщиком 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ляет ____________ руб. Заключение об оценке N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"___" ____________ 20_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Сведения о месте и времени нотариального удостовер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 купли-продажи квартиры (либо Кредитный договор, догов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а) N ____ от "___" ________ 20__ г. нотариально удостовер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тариусом _________ города ________, лицензия N 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а "___" _________ __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мя и место нотариального удостоверения: "___" _______ ___ г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. ___________, адрес: ____________, номер по реестру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тариус __________ М.П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Сведения о праве, в силу которого предмет ипотеки принадле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логодателю (заполняется органом государственной регист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моменту выдачи закладной первоначальному залогодержателю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права - частная (долевая, совместная) собств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государственного органа зарегистрировавшего прав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, номер и место государственной регистрации пра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логодател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_______________________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егистрировано "___" _____ 20__ г. в г. 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стратор _____________ М.П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&lt;*&gt; При  ипотеке  отдельно  стоящего  жилого  дома  в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ывается отдельно описание дома и земли и отдельно цена дома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емл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8. Условия и порядок возврата креди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числения и уплаты процентов за пользование кредит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1. Проценты  по  кредиту  начисляются ежемесячно,  начиная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ня,  следующего за днем фактического предоставления кредита, 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нь  окончательного  возврата  кредита  включительно,  на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ы кредита (ссудной задолженности), подлежащей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2. Временным  периодом  (интервалом),  за который на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ы по кредиту, является месячный период, считая с первого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леднее  число  каждого  календарного месяца,  при этом обе д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ключительно (далее - Процентный период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3. Базой   для   начисления  процентов  по  кредиту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ительное число календарных дней в году  (365  или  366  дн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енно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4. Погашение  кредита  и  уплата   процентов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жемесячно по аннуитетной схеме платежей, а имен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латежа  │Размер платежа                        │Сроки внесения платеж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      │Только начисленные проценты за период │Первый платеж подлежит внес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ремени, считая с даты фактического   │во второй платеж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едоставления кредита по последнее   │и состоит из начисл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число Процентного периода             │процентов за первый платеж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</w:t>
      </w:r>
      <w:r>
        <w:rPr>
          <w:sz w:val="18"/>
          <w:szCs w:val="18"/>
        </w:rPr>
        <w:t>период и аннуитетного плате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</w:t>
      </w:r>
      <w:r>
        <w:rPr>
          <w:sz w:val="18"/>
          <w:szCs w:val="18"/>
        </w:rPr>
        <w:t>за второй платеж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-...      │Размер                                │Внесение последующих платеж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имер    │ежемесячного                          │по возврату кредита и упла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1)       │аннуитетного                          │процентов производится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латежа      =                        │позднее последнего чис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</w:t>
      </w:r>
      <w:r>
        <w:rPr>
          <w:sz w:val="18"/>
          <w:szCs w:val="18"/>
        </w:rPr>
        <w:t>(включительно)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           </w:t>
      </w:r>
      <w:r>
        <w:rPr>
          <w:sz w:val="18"/>
          <w:szCs w:val="18"/>
        </w:rPr>
        <w:t>ПС               │календарного месяца 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= ОСЗ x  ----------------------------,│Процентный период, счит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            </w:t>
      </w:r>
      <w:r>
        <w:rPr>
          <w:sz w:val="18"/>
          <w:szCs w:val="18"/>
        </w:rPr>
        <w:t>-(Кол.мес. - 1) │с первого по последнее 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</w:t>
      </w:r>
      <w:r>
        <w:rPr>
          <w:sz w:val="18"/>
          <w:szCs w:val="18"/>
        </w:rPr>
        <w:t>1 - (1 + ПС)                │каждого календарного 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де: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СЗ - остаток суммы кредита на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асчетную дату;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С - месячная процентная ставка,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авная 1/12 от годовой процент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тавки (в процентах годовых);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ол.мес. - количество полных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оцентных периодов, оставшихся до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кончательного возврата кредита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ний  │Включает в себя платеж по возврату    │Уплачивается в течение меся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 (пример│всей оставшейся суммы кредита         │периода времени, считая с да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2)       │и платеж по уплате начисленных        │отстоящей от даты факт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оцентов                             │предоставления кредита ровно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</w:t>
      </w:r>
      <w:r>
        <w:rPr>
          <w:sz w:val="18"/>
          <w:szCs w:val="18"/>
        </w:rPr>
        <w:t>... (пример 241) календар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</w:t>
      </w:r>
      <w:r>
        <w:rPr>
          <w:sz w:val="18"/>
          <w:szCs w:val="18"/>
        </w:rPr>
        <w:t>месяц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5. Размер ежемесячного аннуитетного платежа,  рассчита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шеуказанной формуле,  на дату  подписания  Кредитного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яет 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6. Датой исполнения обязательств по возврату кредита и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  считается день зачисления соответствующих сумм на с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ов залогодержателя или внесения в кассу 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7. При  отсутствии  просрочки  в  исполнении  обязательств 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ы ежемесячного платежа, полученного залогодержателем, в перв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чередь  погашаются обязательства по выплате начисленных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расчетный Процентный период, а оставшиеся средства напр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чет возврата суммы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8. При наличии просрочки в исполнении обязательств 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ежемесячного   платежа   увеличивается  на  сумму  пеней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траф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9. В  случае  недостаточности  денежных  средств должника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ения им обязательств по настоящей закладной в полном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анавливается   следующая   очередность   погашения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го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 первую  очередь  -  издержки  залогодержателя по полу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ения обязательств должник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о   вторую   очередь   -  требование  по  выплатам  план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третью очередь - требование по возврату суммы кредит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четвертую очередь - требование  по  пеням  за  проср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латы в счет уплаты 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пятую очередь - требование по пеням за просроченные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чет возврата суммы кредит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шестую очередь - требование по просроченным выплатам в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латы 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 седьмую  очередь  -  требование  по  выплате  проср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ей в счет возврата суммы кредит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восьмую очередь  -  требование  по  выплате  един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траф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 девятую  очередь  -  требование  по  досрочному  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10. Условия досрочного исполнения обязательств должником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настоящей   закладной   устанавливается  временной  период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е 6 (шести) месяцев (срок моратория на досрочное погашение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читая  с  даты  фактического  предоставления  кредита,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ого должнику запрещено производить платежи в счет 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ения обязательств по настоящей закладно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досрочное  исполнение  обязательств  производится  только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и,  указанные в п. 8.4 настоящей  закладной  (столбец  "Раз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а" для 2-... (пример 241) платежей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досрочному   исполнению   обязательств  со  стороны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шествует его письменное  заявление-обязательство  о  намер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ить  досрочный  возврат  кредита,  включающее информацию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е     и     сроках     досрочного     платежа.     При    э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явление-обязательство  о  досрочном возврате кредита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правлено  не  позднее  чем  за  15 (пятнадцать)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 даты осуществления досрочного платеж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сумма,  заявляемая должником в качестве частичного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врата кредита, не может быть менее ___ (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в случае  если  должник не исполнит или ненадлежащи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    обязательство    по   досрочному   возврату   креди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усмотренное  в  заявлении-обязательстве,  на  него  на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траф в сумме ______ (_________) рублей вне зависимости от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го вины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при осуществлении досрочных платежей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) перерасчет ежемесячного аннуитетного  платежа  (по  формул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ой в п. 8.4 настоящей закладной, - столбец "Размер платеж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2-...  (пример  241) платежей)  не производится, а сок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и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) по заявлению должника производится  перерасчет 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ннуитетного  платежа  (по формуле,  указанной в п.  8.4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адной, -  столбец  "Размер  платежа"  для  2-...  (пример 241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ей)  исходя   из  нового  остатка  ссудной  задолженности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м нового информационного расчета с  графиком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е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9. Ответственность должни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9.1. Должник   отвечает   за   неисполнение   или 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ение  обязательств  по  настоящей  закладной  всеми   сво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ходами и всем принадлежащим ему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9.2. При нарушении  сроков  возврата  кредита  и  (или)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исленных    по    кредиту    процентов    должник   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годержателю неустойку в виде пеней в  размере  0,2%  от  су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роченного  платежа  в счет исполнения обязательств по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ы кредита и (или) уплате процентов  за каждый календарн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9.3. Фактическим возвратом кредита и уплатой  всех 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  считается возврат суммы кредита и начисленных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ней за весь срок пользования кредитом, а также уплата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ше неустойки в полном объем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10. Должник обяз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1. Не   позднее   3  (трех)  рабочих  дней,  считая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и договора купли-продажи квартиры  (права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емщика),  застраховать  на  срок  действия данной закладной плю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ин рабочий день в страховой компании "__________" за свой счет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ьзу  залогодержателя,  который  будет указан в качестве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жизнь и потерю трудоспособности гр. _________ и гр.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ив   договоры   (полисы)   страхования   жизни   и    поте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способност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квартиру от рисков утраты  и  повреждения,  заключив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лис) страхования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этом страховое возмещение по условиям  указанных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лисов)  страхования  в каждую конкретную дату срока и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должно быть меньше остатка  ссудной  задолженности  по 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у, увеличенного на 10 (десять)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2. Предоставить залогодержателю в течение 2  (двух) 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ней,  считая  с  даты  заключения  указанных в п.  10.1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лисов)  страхования,  их  оригиналы,  соответствующие  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хования  и  копии документов,  подтверждающих оплату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мии  в  соответствии  с   условиями   вышеуказанных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лисов)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3. Не  изменять  условия  договоров  (полисов) 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ых в  п.  10.1  настоящей  закладной,  без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ия с залогодерж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4. В  случае  передачи  прав  по закладной и самой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вому владельцу изменить в течение 5 (пяти) рабочих дней,  счит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 даты  получения  уведомления,  выгодоприобретателя  в договор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лисах) страхования,  указанных в п.  10.1 настоящей  закладно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в в качестве выгодоприобретателя нового владельца закладно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5. Не    изменять    в    одностороннем    порядке 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годоприобретателя в договорах (полисах) страхования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.  10.1 настоящей закладной,  кроме случая,  предусмотренного  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4 настоящей закладно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6. Досрочно вернуть кредит, уплатить начисленные проценты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ьзование  кредитом  и  суммы  пеней  не  позднее  30 (тридца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лендарных дней,  считая  с  даты  предъявления  залогодерж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исьменного   требования   о   досрочном  исполнении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иком по настоящей закладной по  основаниям,  указанным  в  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5.1 настоящей закладно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7. Уведомить залогодержателя в 10-дневный срок  (теле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заказным письмом с уведомлением о вручении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считая с даты  фактического  вселения  и/или  регист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вартире новых постоянных и/или временных жильцов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считая с даты заключения, изменения или расторжения бра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а  в  силу  положений  статьи 46 Семейного кодекса РФ и 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держания в части  установления  правового  режима  приобрета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вартиры,  а  также  о  признании в установленном порядке бра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а недействительным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считая  с  даты  изменения места жительства,  состава семь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ы  (смены  работодателя),  фамилии  и  других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особных   повлиять   на  выполнение  обязательств  по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адно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) считая   с   даты,  когда  должник  (залогодатель)  узнал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буждении в отношении себя либо любого из  солидарных  долж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залогодателей)  дела  особого производства о признани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граниченно  дееспособным  и   недееспособным,   об  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правильностей записей  в книгах актов гражданского состояния,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буждении  других  гражданских  или  уголовных  дел,   способ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влиять на исполнение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.8. Ежегодно  в  срок  до 1 июля представлять залогодержател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ю  (справку  о  доходах  физического лица за предыдущи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кущий  календарный  год  по  установленной  форме  и/или   коп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й  декларации  за  предыдущий  календарный  год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й инспекции о принятии) о  своем  финансовом  положени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ходах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1. Должник имеет пра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.1. С  письменного  согласия  залогодержателя  передать  сво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а и обязанности по настоящей закладной третьему лицу;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тье  лицо должно обязаться принять права и обязанност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залогодателя),  предусмотренные  настоящей  закладной,  в 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ме  с  отнесением  расходов  по передаче прав на счет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залогодателя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2. Залогодатель обяз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.1. Не   отчуждать  жилую  недвижимость,  указанную  в  п. 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ей  закладной  (предмет  ипотеки),   не   осуществлять   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ледующую  ипотеку,  не  распоряжаться  ею  без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исьменного согласия 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.2. Не  сдавать  предмет  ипотеки  внаем,   не  передавать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езвозмездное пользование  либо  иным  образом  не  обременять  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ами  третьих  лиц  без  предварительного  письменного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.3. Принимать   меры,  необходимые  для  сохранения 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потеки, включая текущий и капитальный ремонт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.4. Уведомить  залогодержателя  о возникновении угрозы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повреждения предмета ипоте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.5. Своевременно  выплачивать налоги,  сборы,  коммунальны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ые  платежи,  а  также  надлежаще  исполнять  иные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никающие у него как у собственника предмета ипоте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.6. Предоставлять  возможность  залогодержателю  перио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е  менее  двух  раз  в  год)  производить  проверку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я,  состояния  и   условий   содержания   заложенной   жил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движимости,   а  также  состава  лиц,   постоянно  или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живающих в ней, и оснований для их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2.7. В   случае   обращения   взыскания  на  заложенную  жил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движимость освободить ее вместе с членами своей семьи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0 (тридцати) дней, считая с даты предъявления новым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бования о ее освобожден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13. Залогодатель имеет пра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3.1. Владеть   и   пользоваться   заложенным   имуществом 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 с его назначением при условии,  что использование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лечет  его  уничтожения,  утраты,   повреждения   или  уменьш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им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14. Залогодержатель обяз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4.1. В случае исполнения должником своих денеж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полном объеме в 15 (пятнадцати)-дневный  срок  предоставить  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ы,  подтверждающие исполнение этих обязательств,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ую  закладную,  а  также  осуществить  действия   с   цел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ннулирования настоящей закладно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4.2. В случае передачи прав по закладной иному лицу 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ить об этом заемщика в течение 10 календарных дней, считая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ы перехода прав по закладной к новому владельцу и передачи  е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мой  закладной,  с  указанием  всех  реквизитов новог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адной,  необходимых для надлежащего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адно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. Залогодержатель имеет пра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5.1. Потребовать полного досрочного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ей закладной путем предъявления  письменного  требования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рочном   возврате   суммы  кредита,  начисленных  процентов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ьзование кредитом и суммы пеней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при    просрочке    должником    осуществления    очеред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жемесячного платежа по денежному  обязательству,  удостовер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ей закладной, более чем на 30 (тридцать)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при  допущении  просрочек  в  исполнении   обязатель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сению  ежемесячных  платежей  более  трех   раз  в  течение  1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венадцати) месяцев, даже если каждая просрочка незначительн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при   неисполнении  или  ненадлежащем  исполнении 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юбого из  обязательств,  предусмотренных  настоящей  закладной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ами (полисами) страхования,  указанными в п. 10.1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адно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) в   случае  полной  или  частичной  утраты  или 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мета ипотек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) при   грубом   нарушении  должником  (залогодателем)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ьзования предметом ипотеки,  правил его содержания  и  ремо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нностей   принимать  меры  по  его  сохранности,  если  та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ушение создает угрозу утраты или повреждения предмета ипотек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е) при   необоснованном   отказе   залогодержателю  в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женного  имущества  и  состава  лиц,   проживающих   в   жил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движимости - предмете ипотек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ж) при обнаружении незаявленных обременений на предмет  ипоте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настоящей закладно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) в    других     случаях,     предусмотренных 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5.2. При наступлении просрочки платежа по настоящей 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ить   исполнение   обязательств  должника  путем 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нежных  средств  со  счетов  должника,  ведущихся  в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х,  в порядке,  установленном действующи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5.3. Передать свои права по настоящей закладной другому лицу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требованиями  действующего  законодательства  РФ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дать саму закладную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5.4. На   удовлетворение   своих   требований   из 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женного  имущества  преимущественно  перед другим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годателя и/или должник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6. Обращение взыскания на заложенное имущест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6.1. Залогодержатель  (владелец  закладной)  вправе   обрат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зыскание на заложенное имущество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) наличие просрочки при осуществлении ежемесячного платежа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нежному   обязательству,  удостоверенному  настоящей  закладно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олее 60 (шестидесяти)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) нарушение  сроков внесения ежемесячных платежей по денеж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ству, удостоверенному настоящей закладной, более трех ра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течение  12  (двенадцати)  месяцев,  даже если каждая проср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значительн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) неудовлетворение  должником требования владельца закладной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рочном  исполнении  денежного  обязательства,   удост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ей  закладной,  в  течение  30 (тридцати) календарных дн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читая  с  даты  получения   письменного   уведомления   о   та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бовании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) в иных случаях, предусмотренных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6.2. Обращение  взыскания  на предмет ипотеки и его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ются    в    порядке,    предусмотренном 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6.3. Требования владельца закладной из  стоимости 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ущества  удовлетворяются  в  полном объеме,  определяемом к д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ктического   удовлетворения,   включая    основной    долг  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ству,   начисленные  проценты  за  пользование  денеж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ами,   пени,   начисленные    за    просрочку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ств,   расходы   по   взысканию,   оценке   и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женного  имущества,  судебные  издержки  и   прочие  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званные неисполнением  или ненадлежащим исполнением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иком по настоящей закладно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6.4. В   случае   если   сумма,   вырученная   при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ложенного имущества,  недостаточна  для  полного 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бований владельца закладной,  определенных в п.  16.3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адной,  владелец закладной имеет  право  получить  недостающ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у из прочего имущества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6.5. Настоящая закладная в соответствии с пп.  1 и 2 статьи 1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льного    закона    "Об   ипотеке   (залоге   недвижимости)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достоверяет  право  залогодержателя,  каковым   выступает   люб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ный владелец настоящей закладной,  на получение исполн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ому  выше  (п.  4  настоящей  закладной)  и   обесп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потекой  денежному обязательству (включая проценты по нему и и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ановленные законом или договором денежные требования  из  не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ез   представления   других   доказательств  существования  эт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ства,  а также  удостоверяет  принадлежность  этому  лиц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а   залога  на  указанное  выше  (п.  5  настоящей  закладно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движимое  имущество,  обремененное  ипотекой  в   силу  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никшей из указанного выше договора купли-продажи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6.6. Залогодержатель самостоятельно  в  односторонне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праве  изменить размер процентной ставки в сторону уменьшения,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ем в письменной форме уведомляет  должника  и  залогодателя  ли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ает  с  ним  соглашение  о  таком изменении,  о чем 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тка в закладно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несение изменений    в    содержание    настоящей   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ется путем приложения к ней  нотариально  удост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пии уведомления либо соглашения об изменении процентной ставк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рону  уменьшения,  которые   становятся   неотъемлемой 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адн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ик (Ф.И.О.)                           │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залогодатель-должник,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сли это одно лицо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_______ 200_ г.               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логодатель (Ф.И.О.)                      │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_______ 200_ г.               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Сведения  о  государственной  регистрации  ипотеки (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м, осуществляющим государственную регистрацию ипотеки в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а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именование государственного    органа,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потеку в силу закон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та, номер и место государственной регистрации ипотеки  в сил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а  (номер  государственной  регистрации  права залогодателя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регистрировано "___" _______ 20 _ г. в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то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 Дата выдачи закладной первоначальному залогодержател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__________ 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тор _______________ /___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метки о смене владельца закладной              │Исполнение обязатель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Права по закладной переданы __________________│На да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│"___" ____ __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лное наименование юридического/физического  │Сумма исполн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│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ица, ИНН, юридический адрес, банковские   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реквизиты)                   │В том числ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По основному долгу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я передачи:                            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 купли-продажи закладной N _______________│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"___" ___________ 20__ г.                   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Остаток неисполн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По основному долгу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│ </w:t>
      </w:r>
      <w:r>
        <w:rPr>
          <w:sz w:val="18"/>
          <w:szCs w:val="18"/>
        </w:rPr>
        <w:t>(основание возникнов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│ </w:t>
      </w:r>
      <w:r>
        <w:rPr>
          <w:sz w:val="18"/>
          <w:szCs w:val="18"/>
        </w:rPr>
        <w:t>обязательства: Креди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│ </w:t>
      </w:r>
      <w:r>
        <w:rPr>
          <w:sz w:val="18"/>
          <w:szCs w:val="18"/>
        </w:rPr>
        <w:t>договор N __ от _______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, печать первоначального залогодержател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 (_________________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Права по закладной переданы __________________│На дату "___" ____ 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│Сумма исполн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лное наименование юридического/физического  │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ица, ИНН, юридический адрес, банковские   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│В том числ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реквизиты)                   │По основному долгу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я передачи:                            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 купли-продажи закладной N _______________│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"___" ___________ 20__ г.                     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Остаток неисполн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обязательств должника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По основному долгу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По процентам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│</w:t>
      </w:r>
      <w:r>
        <w:rPr>
          <w:sz w:val="18"/>
          <w:szCs w:val="18"/>
        </w:rPr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│ </w:t>
      </w:r>
      <w:r>
        <w:rPr>
          <w:sz w:val="18"/>
          <w:szCs w:val="18"/>
        </w:rPr>
        <w:t>(основание возникнов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│ </w:t>
      </w:r>
      <w:r>
        <w:rPr>
          <w:sz w:val="18"/>
          <w:szCs w:val="18"/>
        </w:rPr>
        <w:t>обязательства: Креди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│ </w:t>
      </w:r>
      <w:r>
        <w:rPr>
          <w:sz w:val="18"/>
          <w:szCs w:val="18"/>
        </w:rPr>
        <w:t>договор N __ от _______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, печать залогодержател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 (_________________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0</Words>
  <Characters>32698</Characters>
  <CharactersWithSpaces>27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9:15:00Z</dcterms:modified>
  <cp:revision>2</cp:revision>
  <dc:subject>Форма</dc:subject>
  <dc:title>Форма закладной, удостоверяющей права залогодержателя на предмет ипотеки (подписывается должником или залогодателем-должником (если это одно лицо) и залогода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