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совещания рабо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ы по взаимодейств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Ипотечная корпор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 с МоН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03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АД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"_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 соста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логодатель                  │Должник                         │Первоначальный залогодержател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, паспортные данные     │Ф.И.О., паспортные данные       │Наименование (для юр. лица)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ля физ. лиц) _______________│(для физ. лиц) _________________│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________________________________│лицензия N ____________, выда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│</w:t>
      </w:r>
      <w:r>
        <w:rPr/>
        <w:t>Центральным банком России "___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│</w:t>
      </w:r>
      <w:r>
        <w:rPr/>
        <w:t>_________ ___ г., ИНН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е (место        │Местонахождение (место          │Местонахождение (мест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) __________________│жительства) ____________________│жительства): юр. адрес: 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________________________________│почтовый адрес: 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│</w:t>
      </w:r>
      <w:r>
        <w:rPr/>
        <w:t>тел.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│</w:t>
      </w:r>
      <w:r>
        <w:rPr/>
        <w:t>Банковские реквизиты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│</w:t>
      </w:r>
      <w:r>
        <w:rPr/>
        <w:t>к/сч.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│</w:t>
      </w:r>
      <w:r>
        <w:rPr/>
        <w:t>в 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│</w:t>
      </w:r>
      <w:r>
        <w:rPr/>
        <w:t>БИК __________, ИНН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о, обеспеченное ипотекой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 возникновения: Кредитный договор    │Сумма: _________________ рублей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 от "___" _____________ ___ г.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заключения: город ______________________│Проценты: ______________ процентов годов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заключения "___" _____________ ____ г.   │Срок исполнения: ____ месяца с даты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предоставления кредит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мет ипотеки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и описание, достаточное              │Сведения об обременениях: арестов, залогов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идентификации: квартира, состоящая из ____│иных обременений правами третьих лиц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нат, общая площадь ___ кв. м, жилая        │не зарегистрировано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____ кв. м, этаж ___, _____-этажный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 дом, ______ года постройки. Назначение -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ое.         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е имущества: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ая оценка предмета ипотеки                  │Договор купли-продажи и ипотеки нотариаль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удостоверен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────────┬──────────────────┼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_____│Кем произведена ___│По состоянию на __│Нотариус: ___ г. ___,│Время и мест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│___________________│__________________│лицензия N _________,│нотариально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│___________________│__________________│выдана "__" ____ _ г.│удостоверения: __ час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│___________________│__________________│_____________________│__ мин. "__"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│___________________│__________________│_____________________│__ г., г. 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│___________________│                  │_____________________│адрес: 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│                  │                     │</w:t>
      </w:r>
      <w:r>
        <w:rPr/>
        <w:t>номер по реестру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┴──────────────────┴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логодатель-должник не вправе отчуждать указанную в настоя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адной квартиру N ____ расположенную по адресу: г. 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________, дом ___, осуществлять ее последующую ипотеку,  и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м  распоряжаться  ею, сдавать вышеуказанную квартиру внае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вать  в  безвозмездное пользование, иным образом обременя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шеуказанную  квартиру  правами третьих лиц без предварите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сьменного   согласия   залогодержателя   (владельца   настоя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адной)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&lt;*&gt; При  ипотеке  отдельно  стоящего  жилого  дома  в з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отдельно описание дома и земли и отдельно цена дом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&lt;**&gt; Проценты по кредиту  начисляются  ежемесячно,  начиная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,  следующего за днем фактического предоставления кредита, 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 окончательного  возврата  кредита  включительно,  на  оста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кредита (ссудной задолженности), подлежащей возвр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ременным периодом   (интервалом),   за   который   начис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ы  по кредиту,  является месячный период,  считая с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а по последнее число каждого календарного месяца, при этом о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включительно (далее - Процентный перио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азой для   начисления   процентов    по    кредиту 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е  число  календарных  дней  в году (365 или 366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 нарушении сроков возврата кредита и/или уплаты  на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у процентов предусматривается неустойка в  виде  пене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0,2% от суммы  просроченного  платежа  в  счет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возврату суммы кредита и/или уплате  процентов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ый календарный день просроч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&lt;***&gt; Погашение  кредита  и  уплата  процентов   осущест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 по аннуитетной схеме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ой исполнения обязательств  по  возврату  кредита  и 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считается день зачисления соответствующих сумм на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ов по ипотечному креди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&lt;****&gt; Владелец закладной вправе самостоятельно в односторон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изменить размер процентной ставки в сторону уменьшения,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в письменной форме уведомляет заемщи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латежа  │Размер платежа                        │Дата внесения платеж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  │Только начисленные проценты за период │Первый платеж подлежит внес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ремени, считая с даты фактического   │во второй платежный пери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редоставления кредита по последнее   │и состоит из начислен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число Процентного периода             │процентов за первый платеж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│</w:t>
      </w:r>
      <w:r>
        <w:rPr/>
        <w:t>период и аннуитетного платеж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│</w:t>
      </w:r>
      <w:r>
        <w:rPr/>
        <w:t>за второй платежный пери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-...(241) │Размер                                │Внесение последующих платеж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ежемесячного                          │по возврату кредита и уплат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аннуитетного                          │процентов производится 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латежа      =                        │позднее последнего числ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│</w:t>
      </w:r>
      <w:r>
        <w:rPr/>
        <w:t>(включительно) кажд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          </w:t>
      </w:r>
      <w:r>
        <w:rPr/>
        <w:t>ПС              │календарного месяца з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= ОСЗ x  ----------------------------,│Процентный период, счит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          </w:t>
      </w:r>
      <w:r>
        <w:rPr/>
        <w:t>-(Кол.мес. - 1) │с первого по последнее числ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</w:t>
      </w:r>
      <w:r>
        <w:rPr/>
        <w:t>1 - (1 + ПС)                │каждого календарного месяц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где: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СЗ - остаток суммы кредита на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счетную дату;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С - месячная процентная ставка,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вная 1/12 от годовой процентной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тавки (в процентах годовых);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ол.мес. - количество полных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роцентных периодов, оставшихся до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кончательного возврата кредита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(242)   │Включает в себя платеж по возврату    │Уплачивается в течение месяч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сей оставшейся суммы кредита         │периода времени, считая с дат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 платеж по уплате начисленных        │отстоящей от даты фактическ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роцентов                             │предоставления кредита ровно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│</w:t>
      </w:r>
      <w:r>
        <w:rPr/>
        <w:t>...(241) календарный месяц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рочный  │Не менее _______ рублей РФ            │Не ранее чем через шест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     │(из кредитного договора)              │месяцев с момента фактическ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*&gt;      │                                      │предоставления кредита. Внес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│</w:t>
      </w:r>
      <w:r>
        <w:rPr/>
        <w:t>досрочного платежа производи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│</w:t>
      </w:r>
      <w:r>
        <w:rPr/>
        <w:t>не позднее последнего числ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│</w:t>
      </w:r>
      <w:r>
        <w:rPr/>
        <w:t>каждого календарного месяц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&lt;***&gt; При осуществлении досрочных платежей производи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) сокращение  срока  исполнения  обязательств  по   креди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с сохранением аннуитетного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) по   заявлению    залогодателя    перерасчет    ежемеся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нуитетного  платежа  (по  формуле,  указанной  в столбце "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а"  для 2-...(241) платежей) с сохранением срока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5804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логодатель-должник (Ф.И.О.)      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___" _____________ 200_ г.        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государственной  регистрации  права  собствен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носятся органом, осуществляющим государственную регистрацию)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Сведения о государственной регистрации права собствен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логодателя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М.П.) Регистратор _____________________ /__________________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Сведения о государственной регистрации ипотеки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М.П.) Регистратор ____________________ /___________________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Дата выдачи закладной первоначальному залогодержателю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"___" _____________ ____ г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истратор _____________________ /_____________________/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М.П.)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и о смене владельца закладной│Исполнение обязательст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рава по закладной переданы ____│На дату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"___" _______ ___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лное наименование юридического/ │Сумма исполненны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обязательств должника: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изического лица, юридический   │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В том числе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, банковские реквизиты)   │По основному долгу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 передачи: _______________│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По процентам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Остаток неисполне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обязательств должника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о основному долгу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┤</w:t>
      </w:r>
      <w:r>
        <w:rPr/>
        <w:t>По процентам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(основание возникнов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обязательства: Кредит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договор N ___ от __________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, печать первоначального залогодержателя ________ (_____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рава по закладной переданы ____│На дату "___" ______ _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"___" _______ ___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лное наименование юридического/ │Сумма исполненны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обязательств должника: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изического лица, юридический   │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В том числе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, банковские реквизиты)   │По основному долгу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 передачи: _______________│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По процентам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Остаток неисполне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обязательств должника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о основному долгу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┤</w:t>
      </w:r>
      <w:r>
        <w:rPr/>
        <w:t>По процентам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(основание возникнов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обязательства: Кредит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договор N ___ от __________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, печать владельца закладной ____________ (_____________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СТ ОТМЕ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ЧАСТИЧНОМ ИСПОЛНЕНИИ ОБЕСПЕЧЕННОГО ОБЯЗА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89"/>
        <w:gridCol w:w="1621"/>
        <w:gridCol w:w="1349"/>
        <w:gridCol w:w="1755"/>
        <w:gridCol w:w="1351"/>
        <w:gridCol w:w="1350"/>
        <w:gridCol w:w="1889"/>
        <w:gridCol w:w="175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 </w:t>
              <w:br/>
              <w:t xml:space="preserve">номер       </w:t>
              <w:br/>
              <w:t>ежемесячного</w:t>
              <w:br/>
              <w:t xml:space="preserve">платежа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несения</w:t>
              <w:br/>
              <w:t xml:space="preserve">ежемесячного </w:t>
              <w:br/>
              <w:t xml:space="preserve">платежа      </w:t>
            </w:r>
          </w:p>
        </w:tc>
        <w:tc>
          <w:tcPr>
            <w:tcW w:w="110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ежемесячного платежа                 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    </w:t>
              <w:br/>
              <w:t>ежемесячный</w:t>
              <w:br/>
              <w:t xml:space="preserve">платеж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   </w:t>
              <w:br/>
              <w:t xml:space="preserve">в счет   </w:t>
              <w:br/>
              <w:t>погашения</w:t>
              <w:br/>
              <w:t>основного</w:t>
              <w:br/>
              <w:t xml:space="preserve">долг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      </w:t>
              <w:br/>
              <w:t xml:space="preserve">процентов   </w:t>
              <w:br/>
              <w:t>по основному</w:t>
              <w:br/>
              <w:t xml:space="preserve">долгу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рочный</w:t>
              <w:br/>
              <w:t>платеж по</w:t>
              <w:br/>
              <w:t>основному</w:t>
              <w:br/>
              <w:t xml:space="preserve">долгу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 по</w:t>
              <w:br/>
              <w:t xml:space="preserve">уплате   </w:t>
              <w:br/>
              <w:t xml:space="preserve">пеней и  </w:t>
              <w:br/>
              <w:t xml:space="preserve">штрафов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</w:t>
              <w:br/>
              <w:t xml:space="preserve">обязательств </w:t>
              <w:br/>
              <w:t>по кредитному</w:t>
              <w:br/>
              <w:t xml:space="preserve">договору     </w:t>
              <w:br/>
              <w:t xml:space="preserve">после        </w:t>
              <w:br/>
              <w:t xml:space="preserve">совершения   </w:t>
              <w:br/>
              <w:t xml:space="preserve">текущего     </w:t>
              <w:br/>
              <w:t xml:space="preserve">ежемесячного </w:t>
              <w:br/>
              <w:t xml:space="preserve">платежа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>залогод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0</Words>
  <Characters>17320</Characters>
  <CharactersWithSpaces>14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Московская областная нотариальная палата~ОАО «Ипотечная корпорация Московской области», ОАО «Ипотечная корпорация Московской области»</dc:creator>
  <dc:description/>
  <dc:language>en-US</dc:language>
  <cp:lastModifiedBy/>
  <dcterms:modified xsi:type="dcterms:W3CDTF">2011-10-30T19:15:00Z</dcterms:modified>
  <cp:revision>2</cp:revision>
  <dc:subject>Форма</dc:subject>
  <dc:title>Форма закладной, удостоверяющей права залогодержателя на предмет ипотеки (подписывается залогодателем-должник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