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_______________                          "___" 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датель                  │Должник                         │Первоначальный залогодержа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паспортные данные     │Ф.И.О., паспортные данные       │Наименование (для юр. лица)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физ. лиц) _______________│(для физ. лиц) _________________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(место        │Местонахождение (место          │Местонахождение (мест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__________________│жительства) ____________________│жительства)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Банковские реквизиты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о, обеспеченное ипотеко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возникновения                       │Сумм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заключения                              │Процент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ключения                               │Срок исполн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 ипотеки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описание,          │Принадлежность предмета ипотеки │Наименование государ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е для идентификации:│залогодателю на праве __________│органа, зарегистрировавшего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│право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Подтверждается _________________│Дата, номер и мес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┤</w:t>
      </w:r>
      <w:r>
        <w:rPr/>
        <w:t>________________________________│государственной регистраци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имущества     │________________________________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(перечень и описание документов,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подтверждающих право     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залогодателя на предмет ипотеки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наличии иных обременений │Денежная оценка предмета ипотек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а ипотеки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┬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стов, залогов и иных обременений │Сумма _____________│Кем произведена ___│По состоянию на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ми третьих лиц                 │___________________│_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арегистрировано                 │___________________│______________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0"/>
      </w:tblGrid>
      <w:tr>
        <w:trPr>
          <w:trHeight w:val="240" w:hRule="atLeast"/>
          <w:cantSplit w:val="true"/>
        </w:trPr>
        <w:tc>
          <w:tcPr>
            <w:tcW w:w="1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б ипотеке нотариально удостоверен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 (кем):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 нотариального удостоверения: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логодатель-должник не имеет права  отчуждать  передаваему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 квартиру, расположенную по адресу ____________,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последующую  ипотеку,  иным  образом распоряжаться ею, с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ую   квартиру   внаем,   передавать   в  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,  иным  образом  обременять   вышеуказанную  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 третьих  лиц  без  предварительного  письменного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(владельца настоящей закладн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 При  ипотеке  отдельно  стоящего  жилого  дома  в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отдельно описание дома и земли и отдельно цена дом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&gt; Проценты по кредиту  начисляются  ежемесячно,  начина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,  следующего за днем фактического предоставления кредита,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окончательного  возврата  кредита  включительно,  на 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кредита (ссудной задолженности), подлежащей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м периодом   (интервалом),   за   который  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по кредиту, является месячный период, считая с перв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число каждого календарного месяца,  при  этом  обе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 (далее - Процентный пери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й для   начисления   процентов    по    кредиту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е  число  календарных  дней  в году (365 или 366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нарушении   сроков   возврата   кредита   и   (или)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 по кредиту процентов  предусматривается  неустой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пеней в  размере 0,2%  от суммы просроченного платежа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язательств по возврату суммы  кредита  и (или)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за каждый календарн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&gt; Погашение  кредита  и  уплата  процентов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по аннуитетной схеме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ой исполнения обязательств  по  возврату  кредита  и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считается день зачисления соответствующих сумм н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по ипотечному кред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*&gt; Владелец закладной вправе самостоятельно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зменить  размер  процентной ставки в сторону умень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 письменной форме уведомляет заем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латежа  │Размер платежа                        │Дата внесения платеж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Только начисленные проценты за период │Первый платеж подлежит внес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емени, считая с даты фактического   │во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едоставления кредита по последнее   │и состоит из начисл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исло Процентного периода             │процентов за первый платеж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период и аннуитетного 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за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...(241) │Размер                                │Внесение последующих платеж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жемесячного                          │по возврату кредита и у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ннуитетного                          │процентов производится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латежа      =                        │позднее последнего чис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(включительно)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</w:t>
      </w:r>
      <w:r>
        <w:rPr/>
        <w:t>ПС              │календарного месяца 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= ОСЗ x  ---------------------------, │Процентный период, счит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</w:t>
      </w:r>
      <w:r>
        <w:rPr/>
        <w:t>-(Кол.мес. - 1) │с первого по последнее 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(1 - (1 + ПС)                │каждого календарного 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де: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СЗ - остаток суммы кредита на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четную дату;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С - месячная процентная ставка,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вная 1/12 от годовой процент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авки (в процентах годовых);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л.мес. - количество полны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центных периодов, оставшихся до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кончательного возврата кредита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(242)   │Включает в себя платеж по возврату    │Уплачивается в течение меся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сей оставшейся суммы кредита         │периода времени, считая с да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платеж по уплате начисленных        │отстоящей от даты факт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центов                             │предоставления кредита ровн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...(241) календарный меся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рочный  │Не менее __ рублей РФ                 │Не ранее чем через ше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     │(из кредитного договора)              │месяцев с момента факт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     │                                      │предоставления кредита. Внес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досрочного платежа произв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не позднее последнего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(включительно)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календарного месяц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&gt; При осуществлении досрочных платежей 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) сокращение  срока  исполнения  обязательств  по  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 сохранением аннуитетного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) по   заявлению    залогодателя    перерасчет   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итетного  платежа  (по  формуле,  указанной  в столбце "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"  для 2-...(241) платежей) с сохранением срока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80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атель-должник (Ф.И.О.)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___" _____________ 200_ г.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 закладной первонач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логодержателю                          "___" 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е лицо регистрации ________________ (__________)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 государственной   регистрации   ипотеки   (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осуществляющим государственную регистрацию ипоте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о новом владельце закладной              │Исполнение обязатель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ава по закладной переданы __________________│На да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"___" _____ 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е наименование юридического/физического  │Сумма исполн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а, юридический адрес, банковские реквизиты)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│</w:t>
      </w:r>
      <w:r>
        <w:rPr/>
        <w:t>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По основному долг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передачи прав по закладной (реквизиты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): ______________________________________│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Остаток неисполн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┤</w:t>
      </w:r>
      <w:r>
        <w:rPr/>
        <w:t>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(основание возникнов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обязательства: Креди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договор N __ от 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печать первоначального залогодержателя _________ (__________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ава по закладной переданы __________________│На да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"___" _____ 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е наименование юридического/физического  │Сумма исполн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а, юридический адрес, банковские реквизиты)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│</w:t>
      </w:r>
      <w:r>
        <w:rPr/>
        <w:t>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По основному долг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передачи прав по закладной (реквизиты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): ______________________________________│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Остаток неисполн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┤</w:t>
      </w:r>
      <w:r>
        <w:rPr/>
        <w:t>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(основание возникнов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обязательства: Креди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</w:t>
      </w:r>
      <w:r>
        <w:rPr/>
        <w:t>договор N __ от 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печать залогодержателя ______________ (____________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СТ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АСТИЧНОМ ИСПОЛНЕНИИ ОБЕСПЕЧЕННОГО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621"/>
        <w:gridCol w:w="1349"/>
        <w:gridCol w:w="1755"/>
        <w:gridCol w:w="1351"/>
        <w:gridCol w:w="1350"/>
        <w:gridCol w:w="1889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  </w:t>
              <w:br/>
              <w:t>ежемесячного</w:t>
              <w:br/>
              <w:t xml:space="preserve">платежа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ежемесячного </w:t>
              <w:br/>
              <w:t xml:space="preserve">платежа      </w:t>
            </w:r>
          </w:p>
        </w:tc>
        <w:tc>
          <w:tcPr>
            <w:tcW w:w="11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платежа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>ежемесячный</w:t>
              <w:br/>
              <w:t xml:space="preserve">платеж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   </w:t>
              <w:br/>
              <w:t xml:space="preserve">в счет   </w:t>
              <w:br/>
              <w:t>погашения</w:t>
              <w:br/>
              <w:t>основного</w:t>
              <w:br/>
              <w:t xml:space="preserve">долг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      </w:t>
              <w:br/>
              <w:t xml:space="preserve">процентов   </w:t>
              <w:br/>
              <w:t>по основному</w:t>
              <w:br/>
              <w:t xml:space="preserve">долгу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рочный</w:t>
              <w:br/>
              <w:t>платеж по</w:t>
              <w:br/>
              <w:t>основному</w:t>
              <w:br/>
              <w:t xml:space="preserve">дол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 по</w:t>
              <w:br/>
              <w:t xml:space="preserve">уплате   </w:t>
              <w:br/>
              <w:t xml:space="preserve">пеней и  </w:t>
              <w:br/>
              <w:t xml:space="preserve">штрафо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обязательств </w:t>
              <w:br/>
              <w:t>по Кредитному</w:t>
              <w:br/>
              <w:t xml:space="preserve">договору     </w:t>
              <w:br/>
              <w:t xml:space="preserve">после        </w:t>
              <w:br/>
              <w:t xml:space="preserve">совершения   </w:t>
              <w:br/>
              <w:t xml:space="preserve">текущего     </w:t>
              <w:br/>
              <w:t xml:space="preserve">ежемесячного </w:t>
              <w:br/>
              <w:t xml:space="preserve">платеж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залогод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3</Words>
  <Characters>16205</Characters>
  <CharactersWithSpaces>1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15:00Z</dcterms:modified>
  <cp:revision>2</cp:revision>
  <dc:subject>Форма</dc:subject>
  <dc:title>Форма закладной, удостоверяющей права залогодержателя на предмет ипотеки (подписывается залогодателем-должн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