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Технические комплекс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ражирования аудиопродук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ы сертифик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ребования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ПРОТОКОЛУ ИСПЫТАНИЙ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ЛЕКСА ТИРАЖИРОВАНИЯ АУДИО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ПРОТОКОЛУ ИСПЫТАНИЙ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МПЛЕКСА ТИРАЖИРОВАНИЯ АУДИО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ключении испытательной лаборатории на основании результатов испытаний делается вывод о соответствии или несоответствии технического комплекса тиражирования аудиопродукции проверенного объекта требованиям ОСТ 58-26-01 "Технические комплексы тиражирования аудиопродукции. Общие требования. Основные параметры. Методы испыта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несоответствий делается их классификация по видам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устранения дефектов в зависимости от видов де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ь составления плана мероприятий по устранению дефектов с указанием срока выполнения и согласования плана с органом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ь письменного уведомления органа по сертификации об устранении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рекомендация органу по сертификации о выдаче или невыдаче сертификата соответствия; продлении или прекращении действия его при инспекционном контро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5</Characters>
  <CharactersWithSpaces>1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к протоколу испытаний технического комплекса тиражирования аудиопродукци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