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9 г. N 1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 НЕГОСУДАРСТВЕНН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экспертной организации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идетельства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ОЖИТЕЛЬНОЕ (ОТРИЦАТЕЛЬНОЕ)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N │X │- │X │- │X │- │X │X │X │X │- │X │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номер заключения не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кспертизы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кт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почтовый (строительный) адрес объекта (этапа)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 не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зультаты инженерных изысканий; проектная документация без сме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ектная документация, включая смету; проектная документация без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результаты инженерных изысканий; проектная документация, включая см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результаты инженерных изысканий; раздел(ы)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мет не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ценка соответствия: техническим регламентам, результатам инже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ысканий, сметным нормативам, градостроительным регламен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достроительному плану земельного участка, национальным стандар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ндартам организаций, заданию на проектирование, заданию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женерных изыск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Основания  для  проведения негосударственной экспертизы (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ных  документов,  реквизиты  договора  о  проведении не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, иная информ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ведения об объекте негосударственной экспертизы с указанием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именования  рассматриваемой  документации (материалов), разделов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ведения  о  предмете  негосударственной  экспертизы 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  и   реквизитов   нормативных   актов   и   (или)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,    на    соответствие    требованиям   (положениям)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ась оценка соответ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Идентификационные сведения об объекте капитальн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 Технико-экономические   характеристики   объекта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с  учетом его вида, функционального назначения и характ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Идентификационные  сведения  о  лицах,  осуществивших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и (или) выполнивших инженерные изыск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Идентификационные сведения о заявителе, застройщике, заказч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Сведения   о  документах,  подтверждающих  полномочия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 от  имени  застройщика,  заказчика (если заявитель не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ом, заказчик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 Иные  сведения,  необходимые для идентификации объекта и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й    экспертизы,    объекта   капитального 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й  работ  по  подготовке  документации  (материалов),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,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писание рассмотренной документации (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ведения  о  задании  застройщика  или  заказчика  н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ых  изысканий  (если  инженерные изыскания выполнялись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),  иная  информация,  определяющая основания и исходные данн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результатов инженерных изыск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Сведения  о  задании  застройщика  или  заказчика  на  раз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 документации  (если  проектная  документация  разрабатывала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договора),  иная  информация,  определяющая основания и ис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ля проек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ведения о выполненных видах инженерных изыск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Сведения  о  составе,  объеме  и  методах  выполнения  инже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ск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   Топографические,    инженерно-геологические,    экологиче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логические,  метеорологические и климатические  условия территори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предполагается  осуществлять  строительство, реконструкц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строительства   с   указанием   выявленных  геологическ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геологических  процессов  (карст,  сели,  сейсмичность, склон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ы и друг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Перечень рассмотренных разделов проект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  Описание   основных   решений   (мероприятий)   по   каждому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ных разде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 Основные  сведения,  содержащиеся  в  смете  на  строительств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й в ее состав сметной документации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тоимость  строительства  в  ценах,  предусмотренных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о-нормативной  базой  (базисный уровень цен), и в ценах на дату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негосударственной экспертизы (текущий уровень цен), с разби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стоимость   проектно-изыскательских,   строительно-монтажных 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прочи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сводки затрат (при ее наличии), данные, содержащиеся в объе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окальных сметных расчетах, сметных расчетах на отдельные виды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б использованных документах в области сметного н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ценообразования  для  определения сметной стоимости, а также приме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х  для  перевода сметной стоимости из базисного уровня цен в тек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 Иная  информация  об  основных  данных  рассмотренных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ых   изысканий,   разделов   проектной   документации,   смет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Выводы по результатам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ыводы о соответствии или несоответствии в отношении рас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инженерных изысканий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Выводы о соответствии или несоответствии в отношении рас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ов проектной документации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Выводы  о  соответствии  или  несоответствии  принятых в см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 и  входящей в ее состав сметной документации количеств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ных   и   ресурсных   показателей   сметным   нормативам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,  технологическим, конструктивным, объемно-планировочны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м,   методам   организации  строительства,  включенным  в  проек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Общие   выводы   о   соответствии   или  несоответствии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й   экспертизы   требованиям,   установленным   при 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Рекомендации организации, проводившей негосударственную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(Ф.И.О.)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Номер заключения негосударственной эксперти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заключения негосударственной экспертизы оформляется арабскими цифрами и имеет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N │X │- │X │- │X │- │X │X │X │X │- │X │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вом квадрате указываются сведения об объекте негосударственной экспертизы (результаты инженерных изысканий; проектная документация без сметы; проектная документация, включая смету; проектная документация без сметы и результаты инженерных изысканий; проектная документация, включая смету, и результаты инженерных изысканий; раздел(ы) проектной докумен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ретьем квадрате - сведения о предмете негосударственной экспертизы (оценка соответствия: техническим регламентам и (или) результатам инженерных изысканий; сметным нормативам; техническим регламентам и (или) результатам инженерных изысканий и сметным нормативам; иным документ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ятом квадрате - результат заключения негосударственной экспертизы (положительное; отрицательн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едьмом - десятом квадрате - порядковый номер выданного заключения (присвоение номера заключениям осуществляется последовательно, по истечении текущего календарного года происходит его обнуление, нумерация начинается с номера 000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вух последних квадратах - последние две цифры года выдач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едения об объекте негосударственной экспертизы оформ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инженерных изысканий - цифрой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ая документация без сметы - цифрой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ая документация, включая смету - цифрой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ая документация без сметы и результаты инженерных изысканий - цифрой 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ая документация, включая смету, и результаты инженерных изысканий - цифрой 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(ы) проектной документации - цифрой 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едения о предмете негосударственной экспертизы оформ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соответствия техническим регламентам и (или) результатам инженерных изысканий - цифрой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соответствия сметным нормативам - цифрой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соответствия техническим регламентам и (или) результатам инженерных изысканий и сметным нормативам - цифрой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соответствия иным документам - цифрой 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зультат заключения негосударственной экспертизы оформ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ительное заключение - цифрой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ицательное заключение - цифрой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рядковый номер выданного заключения оформляется цифрами, которые проставляются, начиная с крайнего правого квадрата, при этом в оставшихся свободными квадратах проставляется цифра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ый вывод о несоответствии должен быть мотивирован и содержать ссылку на конкретный нормативный акт и (или) документ, его раздел, статью, пункт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ждый вывод о несоответствии должен быть мотивирован и содержать ссылку на конкретный нормативный акт и (или) документ, его раздел, статью, пункт и т.д. или содержать ссылку на соответствующие результаты инженерных и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вывод о несоответствии должен быть мотивирован и содержать ссылку на конкретный нормативный акт и (или) документ, его раздел, статью, пункт и т.д. или содержать ссылку на соответствующие разделы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, предусмотренные разделом 2 "Описание рассмотренной документации (материалов)" и разделом 3 "Выводы по результатам рассмотрения", не относящиеся к установленному в конкретном договоре на проведение негосударственной экспертизы объекту такой экспертизы, не указываются в соответствующем заклю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8</Words>
  <Characters>12832</Characters>
  <CharactersWithSpaces>10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негосударственной экспертизы проектной документации и результатов инженерных изыск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