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 50.4.006-200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КЛЮЧЕНИЯ О ДОПУСКЕ РАЗДЕЛЕННОГО ОБРАЗ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ТОМ ЧИСЛЕ РАЗДЕЛЕННОГО ОБРАЗЦА, ИСПОЛЬЗУЕМОГО В КАЧ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А ДЛЯ КОНТРОЛЯ) К ПРИМЕНЕНИЮ ПРИ ПРО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ЛАБОРАТОРНЫХ СРАВНИТЕЛЬНЫХ ИСПЫТ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пуске разделенного образца к примен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роведении М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образц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зготовитель образц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-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значение образц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онтролируемые показатели и НД на метод испыт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В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351"/>
        <w:gridCol w:w="2024"/>
        <w:gridCol w:w="2160"/>
      </w:tblGrid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ируемый     </w:t>
              <w:br/>
              <w:t>показатель, обозначение</w:t>
              <w:br/>
              <w:t xml:space="preserve">единицы измерений (или </w:t>
              <w:br/>
              <w:t xml:space="preserve">условной единицы)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 на  </w:t>
              <w:br/>
              <w:t xml:space="preserve">метод  </w:t>
              <w:br/>
              <w:t>испытаний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ое </w:t>
              <w:br/>
              <w:t xml:space="preserve">значение   </w:t>
              <w:br/>
              <w:t xml:space="preserve">ОК &lt;*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решность  </w:t>
              <w:br/>
              <w:t xml:space="preserve">установленного </w:t>
              <w:br/>
              <w:t xml:space="preserve">значения    </w:t>
              <w:br/>
              <w:t xml:space="preserve">ОК &lt;*&gt;     </w:t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у заполняют для РО, используемого в качестве 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Технические данны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писание материала образца (или издел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расфасовке экземпляров образца (или разделении выбо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зделий), сведения о наличии инструкции по применению образ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выпуска и срок годности экземпляра образц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ец   соответствует   предъявляемым   к  нему  техн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и допускается к использованию при проведении М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й организации 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1</Characters>
  <CharactersWithSpaces>1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15:00Z</dcterms:modified>
  <cp:revision>2</cp:revision>
  <dc:subject>Форма</dc:subject>
  <dc:title>Форма заключения о допуске разделенного образца (в том числе разделенного образца, используемого в качестве образца для контроля) к применению при проведении межлабораторных сравнительных испытани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