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времен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битражный управляющий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.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Н: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 о финансовом состоянии долж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 о финансовом состоянии должника составлено в соответствии с п. 2 ст. 67 ФЗ "О несостоятельности (банкротстве)" (далее - "Закон"), Постановлением Правительства РФ от 25.06.2003 N 367 "Об утверждении правил проведения арбитражным управляющим финансового анализа" &lt;1&gt;, на основании данных бухгалтерского учета за 20__ - 20__ годы, отчетов по форме N П-3 (утв. Приказом Росстата от 07.08.2008 N 184 "Об утверждении форм федерального статистического наблюдения для организации статистического наблюдения за ценами и финансами на 2009 год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Сведения о должни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наименование должника с указанием организационно-правовой формы: 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ГРН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__________________, КПП 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регистрационного свидетельства, дата и место регистрации: 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ы: ОКПО __________, ОКВЭД __________, ОКФС ___________, ОКАТО, ___________, ОКОПФ 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ы ____________, факс __________, адрес электронной почты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руководителя 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главного бухгалтера 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уставного капитала (уставного фонда) ______________ тыс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 Российской Федерации в уставном капитале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Анализ показателей и коэффициентов, характеризу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-хозяйственную деятельность долж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начения, динамика, анализ коэффици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оэффициент абсолютной ликвид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755"/>
        <w:gridCol w:w="1351"/>
        <w:gridCol w:w="1755"/>
        <w:gridCol w:w="1485"/>
      </w:tblGrid>
      <w:tr>
        <w:trPr>
          <w:trHeight w:val="36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.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</w:t>
              <w:br/>
              <w:t>изменени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</w:t>
              <w:br/>
              <w:t xml:space="preserve">на 20__ г.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 xml:space="preserve">измен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 &lt;*&gt;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 &lt;*&gt;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      </w:t>
              <w:br/>
              <w:t xml:space="preserve">наиболее         </w:t>
              <w:br/>
              <w:t xml:space="preserve">ликвидных        </w:t>
              <w:br/>
              <w:t>оборотных активов</w:t>
              <w:br/>
              <w:t xml:space="preserve">к текущим        </w:t>
              <w:br/>
              <w:t xml:space="preserve">обязательствам   </w:t>
              <w:br/>
              <w:t xml:space="preserve">должника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14 Методических рекомендаций по составлению плана (программы) финансового оздоровления, утвержденных Приказом Минпромэнерго РФ N 57, Минэкономразвития РФ N 134 от 25.04.2007 анализ коэффициентов и показателей производится в динам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оэффициент текущей ликвид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755"/>
        <w:gridCol w:w="1351"/>
        <w:gridCol w:w="1755"/>
        <w:gridCol w:w="1485"/>
      </w:tblGrid>
      <w:tr>
        <w:trPr>
          <w:trHeight w:val="36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.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</w:t>
              <w:br/>
              <w:t>изменени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</w:t>
              <w:br/>
              <w:t xml:space="preserve">на 20__ г.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 xml:space="preserve">измен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 &lt;*&gt;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 &lt;*&gt;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      </w:t>
              <w:br/>
              <w:t>ликвидных активов</w:t>
              <w:br/>
              <w:t xml:space="preserve">к текущим        </w:t>
              <w:br/>
              <w:t xml:space="preserve">обязательствам   </w:t>
              <w:br/>
              <w:t xml:space="preserve">должника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14 Методических рекомендаций по составлению плана (программы) финансового оздоровления, утвержденных Приказом Минпромэнерго РФ N 57, Минэкономразвития РФ N 134 от 25.04.2007 анализ коэффициентов и показателей производится в динам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казатель обеспеченности обязательств должника его актив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755"/>
        <w:gridCol w:w="1351"/>
        <w:gridCol w:w="1755"/>
        <w:gridCol w:w="1485"/>
      </w:tblGrid>
      <w:tr>
        <w:trPr>
          <w:trHeight w:val="36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.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</w:t>
              <w:br/>
              <w:t>изменени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</w:t>
              <w:br/>
              <w:t xml:space="preserve">на 20__ г.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 xml:space="preserve">измен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 &lt;*&gt;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 &lt;*&gt;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      </w:t>
              <w:br/>
              <w:t>суммы ликвидных и</w:t>
              <w:br/>
              <w:t>скорректированных</w:t>
              <w:br/>
              <w:t xml:space="preserve">внеоборотных     </w:t>
              <w:br/>
              <w:t xml:space="preserve">активов          </w:t>
              <w:br/>
              <w:t xml:space="preserve">к обязательствам </w:t>
              <w:br/>
              <w:t xml:space="preserve">должника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14 Методических рекомендаций по составлению плана (программы) финансового оздоровления, утвержденных Приказом Минпромэнерго РФ N 57, Минэкономразвития РФ N 134 от 25.04.2007 анализ коэффициентов и показателей производится в динам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тепень платежеспособности по текущим обязательств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755"/>
        <w:gridCol w:w="1351"/>
        <w:gridCol w:w="1755"/>
        <w:gridCol w:w="1485"/>
      </w:tblGrid>
      <w:tr>
        <w:trPr>
          <w:trHeight w:val="36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.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</w:t>
              <w:br/>
              <w:t>изменени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</w:t>
              <w:br/>
              <w:t xml:space="preserve">на 20__ г.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 xml:space="preserve">измен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 &lt;*&gt;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 &lt;*&gt;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шение текущих</w:t>
              <w:br/>
              <w:t xml:space="preserve">обязательств     </w:t>
              <w:br/>
              <w:t xml:space="preserve">должника         </w:t>
              <w:br/>
              <w:t xml:space="preserve">к величине       </w:t>
              <w:br/>
              <w:t xml:space="preserve">среднемесячной   </w:t>
              <w:br/>
              <w:t xml:space="preserve">выручки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14 Методических рекомендаций по составлению плана (программы) финансового оздоровления, утвержденных Приказом Минпромэнерго РФ N 57, Минэкономразвития РФ N 134 от 25.04.2007 анализ коэффициентов и показателей производится в динам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коэффициент автономии (финансовой независимост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755"/>
        <w:gridCol w:w="1351"/>
        <w:gridCol w:w="1755"/>
        <w:gridCol w:w="1485"/>
      </w:tblGrid>
      <w:tr>
        <w:trPr>
          <w:trHeight w:val="36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.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</w:t>
              <w:br/>
              <w:t>изменени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</w:t>
              <w:br/>
              <w:t xml:space="preserve">на 20__ г.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 xml:space="preserve">измен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 &lt;*&gt;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 &lt;*&gt;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      </w:t>
              <w:br/>
              <w:t xml:space="preserve">собственных      </w:t>
              <w:br/>
              <w:t xml:space="preserve">средств          </w:t>
              <w:br/>
              <w:t xml:space="preserve">к совокупным     </w:t>
              <w:br/>
              <w:t xml:space="preserve">активам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14 Методических рекомендаций по составлению плана (программы) финансового оздоровления, утвержденных Приказом Минпромэнерго РФ N 57, Минэкономразвития РФ N 134 от 25.04.2007 анализ коэффициентов и показателей производится в динам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коэффициент обеспеченности собственными оборотными средств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755"/>
        <w:gridCol w:w="1351"/>
        <w:gridCol w:w="1755"/>
        <w:gridCol w:w="1485"/>
      </w:tblGrid>
      <w:tr>
        <w:trPr>
          <w:trHeight w:val="36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.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</w:t>
              <w:br/>
              <w:t>изменени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</w:t>
              <w:br/>
              <w:t xml:space="preserve">на 20__ г.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 xml:space="preserve">измен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 &lt;*&gt;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 &lt;*&gt;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шение разницы</w:t>
              <w:br/>
              <w:t xml:space="preserve">собственных      </w:t>
              <w:br/>
              <w:t xml:space="preserve">средств и        </w:t>
              <w:br/>
              <w:t>скорректированных</w:t>
              <w:br/>
              <w:t xml:space="preserve">внеоборотных     </w:t>
              <w:br/>
              <w:t xml:space="preserve">активов          </w:t>
              <w:br/>
              <w:t xml:space="preserve">к величине       </w:t>
              <w:br/>
              <w:t>оборотн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14 Методических рекомендаций по составлению плана (программы) финансового оздоровления, утвержденных Приказом Минпромэнерго РФ N 57, Минэкономразвития РФ N 134 от 25.04.2007 анализ коэффициентов и показателей производится в динам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показатель отношения дебиторской задолженности к совокупным актив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755"/>
        <w:gridCol w:w="1351"/>
        <w:gridCol w:w="1755"/>
        <w:gridCol w:w="1485"/>
      </w:tblGrid>
      <w:tr>
        <w:trPr>
          <w:trHeight w:val="36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.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</w:t>
              <w:br/>
              <w:t>изменени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</w:t>
              <w:br/>
              <w:t xml:space="preserve">на 20__ г.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 xml:space="preserve">измен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 &lt;*&gt;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 &lt;*&gt;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суммы  </w:t>
              <w:br/>
              <w:t xml:space="preserve">долгосрочной     </w:t>
              <w:br/>
              <w:t xml:space="preserve">дебиторской      </w:t>
              <w:br/>
              <w:t xml:space="preserve">задолженности,   </w:t>
              <w:br/>
              <w:t xml:space="preserve">краткосрочной    </w:t>
              <w:br/>
              <w:t xml:space="preserve">дебиторской      </w:t>
              <w:br/>
              <w:t xml:space="preserve">задолженности    </w:t>
              <w:br/>
              <w:t xml:space="preserve">и потенциальных  </w:t>
              <w:br/>
              <w:t xml:space="preserve">оборотных        </w:t>
              <w:br/>
              <w:t xml:space="preserve">активов,         </w:t>
              <w:br/>
              <w:t xml:space="preserve">подлежащих       </w:t>
              <w:br/>
              <w:t xml:space="preserve">возврату,        </w:t>
              <w:br/>
              <w:t xml:space="preserve">к совокупным     </w:t>
              <w:br/>
              <w:t xml:space="preserve">активам          </w:t>
              <w:br/>
              <w:t xml:space="preserve">организации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14 Методических рекомендаций по составлению плана (программы) финансового оздоровления, утвержденных Приказом Минпромэнерго РФ N 57, Минэкономразвития РФ N 134 от 25.04.2007 анализ коэффициентов и показателей производится в динам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доля просроченной кредиторской задолженности в пассив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755"/>
        <w:gridCol w:w="1351"/>
        <w:gridCol w:w="1755"/>
        <w:gridCol w:w="1485"/>
      </w:tblGrid>
      <w:tr>
        <w:trPr>
          <w:trHeight w:val="36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.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</w:t>
              <w:br/>
              <w:t>изменени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</w:t>
              <w:br/>
              <w:t xml:space="preserve">на 20__ г.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 xml:space="preserve">измен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 &lt;*&gt;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 &lt;*&gt;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      </w:t>
              <w:br/>
              <w:t xml:space="preserve">просроченной     </w:t>
              <w:br/>
              <w:t xml:space="preserve">кредиторской     </w:t>
              <w:br/>
              <w:t xml:space="preserve">задолженности    </w:t>
              <w:br/>
              <w:t xml:space="preserve">к совокупным     </w:t>
              <w:br/>
              <w:t xml:space="preserve">пассивам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14 Методических рекомендаций по составлению плана (программы) финансового оздоровления, утвержденных Приказом Минпромэнерго РФ N 57, Минэкономразвития РФ N 134 от 25.04.2007 анализ коэффициентов и показателей производится в динам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рентабельность актив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755"/>
        <w:gridCol w:w="1351"/>
        <w:gridCol w:w="1755"/>
        <w:gridCol w:w="1485"/>
      </w:tblGrid>
      <w:tr>
        <w:trPr>
          <w:trHeight w:val="36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.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</w:t>
              <w:br/>
              <w:t>изменени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</w:t>
              <w:br/>
              <w:t xml:space="preserve">на 20__ г.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 xml:space="preserve">измен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 &lt;*&gt;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 &lt;*&gt;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чистой </w:t>
              <w:br/>
              <w:t xml:space="preserve">прибыли (убытка) </w:t>
              <w:br/>
              <w:t xml:space="preserve">к совокупным     </w:t>
              <w:br/>
              <w:t xml:space="preserve">активам          </w:t>
              <w:br/>
              <w:t xml:space="preserve">организации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14 Методических рекомендаций по составлению плана (программы) финансового оздоровления, утвержденных Приказом Минпромэнерго РФ N 57, Минэкономразвития РФ N 134 от 25.04.2007 анализ коэффициентов и показателей производится в динам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норма чистой прибы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755"/>
        <w:gridCol w:w="1351"/>
        <w:gridCol w:w="1755"/>
        <w:gridCol w:w="1485"/>
      </w:tblGrid>
      <w:tr>
        <w:trPr>
          <w:trHeight w:val="36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.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</w:t>
              <w:br/>
              <w:t>изменени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</w:t>
              <w:br/>
              <w:t xml:space="preserve">на 20__ г.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 xml:space="preserve">измен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 &lt;*&gt;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 &lt;*&gt;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чистой </w:t>
              <w:br/>
              <w:t>прибыли к выручке</w:t>
              <w:br/>
              <w:t xml:space="preserve">(нетто)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14 Методических рекомендаций по составлению плана (программы) финансового оздоровления, утвержденных Приказом Минпромэнерго РФ N 57, Минэкономразвития РФ N 134 от 25.04.2007 анализ коэффициентов и показателей производится в динам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ценка платежеспособности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чины изменений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ценка финансовой устойчивости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чины изменений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ценка деловой активности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ичины изменений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ценка финансового состояния должника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сновные влияющие факторы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анные учета долгов и обязательных платежей (по года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ги по состоянию на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29"/>
        <w:gridCol w:w="1486"/>
        <w:gridCol w:w="1350"/>
        <w:gridCol w:w="1349"/>
        <w:gridCol w:w="1621"/>
        <w:gridCol w:w="1079"/>
      </w:tblGrid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>кредитора, в т.ч.</w:t>
              <w:br/>
              <w:t xml:space="preserve">включенного      </w:t>
              <w:br/>
              <w:t xml:space="preserve">в реестр         </w:t>
              <w:br/>
              <w:t xml:space="preserve">требований       </w:t>
              <w:br/>
              <w:t xml:space="preserve">кредиторов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требован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>погаш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погаш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-</w:t>
              <w:br/>
              <w:t xml:space="preserve">документ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-  </w:t>
              <w:br/>
              <w:t xml:space="preserve">ность, </w:t>
              <w:br/>
              <w:t xml:space="preserve">от-    </w:t>
              <w:br/>
              <w:t xml:space="preserve">срочка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Вне очереди &lt;1&gt;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. А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ебные расходы </w:t>
              <w:br/>
              <w:t xml:space="preserve">по делу          </w:t>
              <w:br/>
              <w:t xml:space="preserve">о банкротстве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награждение   </w:t>
              <w:br/>
              <w:t xml:space="preserve">арбитражному     </w:t>
              <w:br/>
              <w:t xml:space="preserve">управляющему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</w:t>
              <w:br/>
              <w:t xml:space="preserve">на взыскание     </w:t>
              <w:br/>
              <w:t xml:space="preserve">задолженности    </w:t>
              <w:br/>
              <w:t xml:space="preserve">по выплате       </w:t>
              <w:br/>
              <w:t xml:space="preserve">вознаграждения   </w:t>
              <w:br/>
              <w:t xml:space="preserve">лицам,           </w:t>
              <w:br/>
              <w:t xml:space="preserve">исполнявшим      </w:t>
              <w:br/>
              <w:t xml:space="preserve">обязанности      </w:t>
              <w:br/>
              <w:t xml:space="preserve">арбитражного     </w:t>
              <w:br/>
              <w:t xml:space="preserve">управляющего     </w:t>
              <w:br/>
              <w:t xml:space="preserve">в деле           </w:t>
              <w:br/>
              <w:t xml:space="preserve">о банкротстве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          </w:t>
              <w:br/>
              <w:t xml:space="preserve">деятельности     </w:t>
              <w:br/>
              <w:t xml:space="preserve">лиц, обязательно </w:t>
              <w:br/>
              <w:t xml:space="preserve">привлекаемых     </w:t>
              <w:br/>
              <w:t xml:space="preserve">арбитражным      </w:t>
              <w:br/>
              <w:t xml:space="preserve">управляющим      </w:t>
              <w:br/>
              <w:t xml:space="preserve">для исполнения   </w:t>
              <w:br/>
              <w:t xml:space="preserve">возложенных      </w:t>
              <w:br/>
              <w:t xml:space="preserve">на него          </w:t>
              <w:br/>
              <w:t xml:space="preserve">обязанностей     </w:t>
              <w:br/>
              <w:t xml:space="preserve">в деле           </w:t>
              <w:br/>
              <w:t xml:space="preserve">о банкротстве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Б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лиц,</w:t>
              <w:br/>
              <w:t xml:space="preserve">работающих       </w:t>
              <w:br/>
              <w:t xml:space="preserve">по трудовым      </w:t>
              <w:br/>
              <w:t xml:space="preserve">договорам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         </w:t>
              <w:br/>
              <w:t>деятельности лиц,</w:t>
              <w:br/>
              <w:t xml:space="preserve">привлеченных     </w:t>
              <w:br/>
              <w:t xml:space="preserve">арбитражным      </w:t>
              <w:br/>
              <w:t xml:space="preserve">управляющим      </w:t>
              <w:br/>
              <w:t xml:space="preserve">для исполнения   </w:t>
              <w:br/>
              <w:t xml:space="preserve">возложенных      </w:t>
              <w:br/>
              <w:t xml:space="preserve">на него          </w:t>
              <w:br/>
              <w:t xml:space="preserve">обязанностей     </w:t>
              <w:br/>
              <w:t xml:space="preserve">в деле           </w:t>
              <w:br/>
              <w:t xml:space="preserve">о банкротстве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В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альные     </w:t>
              <w:br/>
              <w:t xml:space="preserve">платежи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онные </w:t>
              <w:br/>
              <w:t xml:space="preserve">платежи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Г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е налоги   </w:t>
              <w:br/>
              <w:t xml:space="preserve">и обязательные   </w:t>
              <w:br/>
              <w:t xml:space="preserve">платежи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текущие     </w:t>
              <w:br/>
              <w:t xml:space="preserve">платежи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Первая очередь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         </w:t>
              <w:br/>
              <w:t xml:space="preserve">по требованиям   </w:t>
              <w:br/>
              <w:t xml:space="preserve">граждан          </w:t>
              <w:br/>
              <w:t xml:space="preserve">за причинение    </w:t>
              <w:br/>
              <w:t xml:space="preserve">вреда жизни или  </w:t>
              <w:br/>
              <w:t xml:space="preserve">здоровью, путем  </w:t>
              <w:br/>
              <w:t xml:space="preserve">капитализации    </w:t>
              <w:br/>
              <w:t xml:space="preserve">соответствующих  </w:t>
              <w:br/>
              <w:t xml:space="preserve">повременных      </w:t>
              <w:br/>
              <w:t xml:space="preserve">платежей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сация      </w:t>
              <w:br/>
              <w:t xml:space="preserve">морального вред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Вторая очередь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ходные пособия </w:t>
              <w:br/>
              <w:t xml:space="preserve">и оплата труда   </w:t>
              <w:br/>
              <w:t xml:space="preserve">лиц, работающих  </w:t>
              <w:br/>
              <w:t xml:space="preserve">или работавших   </w:t>
              <w:br/>
              <w:t xml:space="preserve">по трудовому     </w:t>
              <w:br/>
              <w:t xml:space="preserve">договору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награждение   </w:t>
              <w:br/>
              <w:t xml:space="preserve">авторам          </w:t>
              <w:br/>
              <w:t xml:space="preserve">результатов      </w:t>
              <w:br/>
              <w:t xml:space="preserve">интеллектуальной </w:t>
              <w:br/>
              <w:t xml:space="preserve">деятельности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      </w:t>
              <w:br/>
              <w:t>в Пенсионный фонд</w:t>
              <w:br/>
              <w:t xml:space="preserve">Российской       </w:t>
              <w:br/>
              <w:t xml:space="preserve">Федерации, Фонд  </w:t>
              <w:br/>
              <w:t xml:space="preserve">социального      </w:t>
              <w:br/>
              <w:t xml:space="preserve">страхования      </w:t>
              <w:br/>
              <w:t xml:space="preserve">Российской       </w:t>
              <w:br/>
              <w:t>Федерации и фонды</w:t>
              <w:br/>
              <w:t xml:space="preserve">обязательного    </w:t>
              <w:br/>
              <w:t xml:space="preserve">медицинского     </w:t>
              <w:br/>
              <w:t xml:space="preserve">страхования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ные      </w:t>
              <w:br/>
              <w:t xml:space="preserve">пени и штрафы    </w:t>
              <w:br/>
              <w:t xml:space="preserve">перед            </w:t>
              <w:br/>
              <w:t xml:space="preserve">государственными </w:t>
              <w:br/>
              <w:t xml:space="preserve">внебюджетными    </w:t>
              <w:br/>
              <w:t xml:space="preserve">фондами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Третья очередь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, сборы,   </w:t>
              <w:br/>
              <w:t>иные обязательные</w:t>
              <w:br/>
              <w:t xml:space="preserve">платежи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ные      </w:t>
              <w:br/>
              <w:t xml:space="preserve">пени и штрафы    </w:t>
              <w:br/>
              <w:t xml:space="preserve">перед бюджетами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кредиторы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. Четвертая очередь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ы        </w:t>
              <w:br/>
              <w:t xml:space="preserve">по сделке,       </w:t>
              <w:br/>
              <w:t xml:space="preserve">признанной       </w:t>
              <w:br/>
              <w:t xml:space="preserve">недействительной </w:t>
              <w:br/>
              <w:t xml:space="preserve">на основании     </w:t>
              <w:br/>
              <w:t xml:space="preserve">пункта 2 статьи  </w:t>
              <w:br/>
              <w:t xml:space="preserve">61.2 и пункта 3  </w:t>
              <w:br/>
              <w:t xml:space="preserve">статьи 61.3      </w:t>
              <w:br/>
              <w:t xml:space="preserve">Закона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. Обеспеченные залогами &lt;2&gt;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ы по     </w:t>
              <w:br/>
              <w:t xml:space="preserve">обязательствам,  </w:t>
              <w:br/>
              <w:t xml:space="preserve">обеспеченным     </w:t>
              <w:br/>
              <w:t>залогом имущества</w:t>
              <w:br/>
              <w:t xml:space="preserve">должника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I. Иные требования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лица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. 1 и 2 ст. 134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п. 1 - 2.1 ст. 138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екущая деятельность долж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ведения об отрасли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ерспективы развития отрасли на период реализации программы финансового оздоровления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ровень конкуренции в отрасли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Влияние на финансовое состояние должника доли на рынках выпускаемой им продукци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Изменение числа потребителей продукции должника: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Замена потребителей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4. Возможность изменения цен на продукцию должника: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ведения об основных конкурентах должника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Влияние деятельности конкурентов на финансовое состояние должника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2. Перспективы появления новых или ухода прежних конкурентов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Факторы &lt;*&gt;, существенно влияющие на развитие отрасли в период реализации плана финансового оздоровления: ___________________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1 Приложения 2 к Правилам проведения арбитражным управляющим финансового анализа, утвержденным Постановлением Правительства Российской Федерации от 25 июня 2003 г. N 36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ведения о социально-экономическом положении города (региона, субъекта Российской Федерации), на территории которого осуществляет свою деятельность должник, а также сведения об отнесении деятельности должника к градообразующей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Сведения о трудовых ресурсах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1. Штат в количестве _____ единиц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11"/>
        <w:gridCol w:w="1349"/>
        <w:gridCol w:w="945"/>
        <w:gridCol w:w="1216"/>
        <w:gridCol w:w="1214"/>
        <w:gridCol w:w="1216"/>
        <w:gridCol w:w="1214"/>
        <w:gridCol w:w="1216"/>
        <w:gridCol w:w="1079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</w:t>
              <w:br/>
              <w:t>подразделение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  <w:br/>
              <w:t xml:space="preserve">(специ-  </w:t>
              <w:br/>
              <w:t>альность,</w:t>
              <w:br/>
              <w:t xml:space="preserve">профес-  </w:t>
              <w:br/>
              <w:t xml:space="preserve">сия),    </w:t>
              <w:br/>
              <w:t xml:space="preserve">разряд,  </w:t>
              <w:br/>
              <w:t xml:space="preserve">класс    </w:t>
              <w:br/>
              <w:t xml:space="preserve">(катего- </w:t>
              <w:br/>
              <w:t>рия) ква-</w:t>
              <w:br/>
              <w:t>лификаци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ст- </w:t>
              <w:br/>
              <w:t xml:space="preserve">во    </w:t>
              <w:br/>
              <w:t xml:space="preserve">штат- </w:t>
              <w:br/>
              <w:t xml:space="preserve">ных   </w:t>
              <w:br/>
              <w:t>единиц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ная</w:t>
              <w:br/>
              <w:t xml:space="preserve">ставка </w:t>
              <w:br/>
              <w:t xml:space="preserve">(оклад) </w:t>
              <w:br/>
              <w:t xml:space="preserve">и пр., </w:t>
              <w:br/>
              <w:t xml:space="preserve">руб.  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и, руб.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в</w:t>
              <w:br/>
              <w:t xml:space="preserve">месяц, </w:t>
              <w:br/>
              <w:t xml:space="preserve">руб.  </w:t>
              <w:br/>
              <w:t>(гр. 5 +</w:t>
              <w:br/>
              <w:t>гр. 6 +</w:t>
              <w:br/>
              <w:t>гр. 7 +</w:t>
              <w:br/>
              <w:t>гр. 8) x</w:t>
              <w:br/>
              <w:t xml:space="preserve">гр. 4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олитика должника в сфере трудовых ресурсов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Основные виды, текущие и планируемые объемы производства выпускаемой продукции (оказываемых услуг), обеспечивающие более 10 процентов объема реализации (выручки) должника за три го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080"/>
        <w:gridCol w:w="1349"/>
        <w:gridCol w:w="1081"/>
        <w:gridCol w:w="810"/>
        <w:gridCol w:w="945"/>
        <w:gridCol w:w="809"/>
        <w:gridCol w:w="946"/>
        <w:gridCol w:w="945"/>
        <w:gridCol w:w="944"/>
        <w:gridCol w:w="811"/>
        <w:gridCol w:w="944"/>
      </w:tblGrid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 xml:space="preserve">нова-  </w:t>
              <w:br/>
              <w:t xml:space="preserve">ние    </w:t>
              <w:br/>
              <w:t>продук-</w:t>
              <w:br/>
              <w:t xml:space="preserve">ции    </w:t>
              <w:br/>
              <w:t>(работ,</w:t>
              <w:br/>
              <w:t xml:space="preserve">услуг)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-  </w:t>
              <w:br/>
              <w:t xml:space="preserve">ния (как </w:t>
              <w:br/>
              <w:t xml:space="preserve">в нату-  </w:t>
              <w:br/>
              <w:t xml:space="preserve">ральном, </w:t>
              <w:br/>
              <w:t xml:space="preserve">так и в  </w:t>
              <w:br/>
              <w:t xml:space="preserve">стоимо-  </w:t>
              <w:br/>
              <w:t xml:space="preserve">стном    </w:t>
              <w:br/>
              <w:t xml:space="preserve">выраже-  </w:t>
              <w:br/>
              <w:t xml:space="preserve">нии)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 xml:space="preserve">произ- </w:t>
              <w:br/>
              <w:t>водства</w:t>
              <w:br/>
              <w:t xml:space="preserve">про-   </w:t>
              <w:br/>
              <w:t xml:space="preserve">дукции </w:t>
              <w:br/>
              <w:t>(работ,</w:t>
              <w:br/>
              <w:t xml:space="preserve">услуг) </w:t>
            </w:r>
          </w:p>
        </w:tc>
        <w:tc>
          <w:tcPr>
            <w:tcW w:w="71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еализации продукции (работ, услуг)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20__ г.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20__ г.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20__ г.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на     </w:t>
              <w:br/>
              <w:t xml:space="preserve">20__ г.     </w:t>
            </w:r>
          </w:p>
        </w:tc>
      </w:tr>
      <w:tr>
        <w:trPr>
          <w:trHeight w:val="72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-</w:t>
              <w:br/>
              <w:t>тура-</w:t>
              <w:br/>
              <w:t>льном</w:t>
              <w:br/>
              <w:t>выра-</w:t>
              <w:br/>
              <w:t>жен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-</w:t>
              <w:br/>
              <w:t>имост-</w:t>
              <w:br/>
              <w:t xml:space="preserve">ном   </w:t>
              <w:br/>
              <w:t xml:space="preserve">выра- </w:t>
              <w:br/>
              <w:t xml:space="preserve">жени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-</w:t>
              <w:br/>
              <w:t>тура-</w:t>
              <w:br/>
              <w:t>льном</w:t>
              <w:br/>
              <w:t>выра-</w:t>
              <w:br/>
              <w:t>жен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-</w:t>
              <w:br/>
              <w:t>имост-</w:t>
              <w:br/>
              <w:t xml:space="preserve">ном   </w:t>
              <w:br/>
              <w:t xml:space="preserve">выра- </w:t>
              <w:br/>
              <w:t xml:space="preserve">жен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- </w:t>
              <w:br/>
              <w:t xml:space="preserve">тура- </w:t>
              <w:br/>
              <w:t xml:space="preserve">льном </w:t>
              <w:br/>
              <w:t xml:space="preserve">выра- </w:t>
              <w:br/>
              <w:t xml:space="preserve">жен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-</w:t>
              <w:br/>
              <w:t>имост-</w:t>
              <w:br/>
              <w:t xml:space="preserve">ном   </w:t>
              <w:br/>
              <w:t xml:space="preserve">выра- </w:t>
              <w:br/>
              <w:t xml:space="preserve">жени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-</w:t>
              <w:br/>
              <w:t>тура-</w:t>
              <w:br/>
              <w:t>льном</w:t>
              <w:br/>
              <w:t>выра-</w:t>
              <w:br/>
              <w:t>жени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-</w:t>
              <w:br/>
              <w:t>имост-</w:t>
              <w:br/>
              <w:t xml:space="preserve">ном   </w:t>
              <w:br/>
              <w:t xml:space="preserve">выра- </w:t>
              <w:br/>
              <w:t xml:space="preserve">жении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295"/>
        <w:gridCol w:w="2296"/>
        <w:gridCol w:w="2565"/>
        <w:gridCol w:w="1620"/>
      </w:tblGrid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нтабельность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   </w:t>
              <w:br/>
              <w:t>нормам и обычаям</w:t>
              <w:br/>
              <w:t>делового оборота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   </w:t>
              <w:br/>
              <w:t xml:space="preserve">применяемых цен </w:t>
              <w:br/>
              <w:t xml:space="preserve">рыночным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сообразность  </w:t>
              <w:br/>
              <w:t xml:space="preserve">продолжен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Сведения об исполнении государственного оборонного заказа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1. Доля подтвержденного государственного оборонного заказа в общем объеме товарной продукции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2. Сведения о перспективе размещения государственного оборонного заказа в период реализации плана финансового оздоровления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Источники сырья, материалов и услуг (с указанием поставщиков), на которые приходится более 10 процентов всех поставок долж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080"/>
        <w:gridCol w:w="1215"/>
        <w:gridCol w:w="946"/>
        <w:gridCol w:w="944"/>
        <w:gridCol w:w="810"/>
        <w:gridCol w:w="946"/>
        <w:gridCol w:w="810"/>
        <w:gridCol w:w="944"/>
        <w:gridCol w:w="810"/>
        <w:gridCol w:w="946"/>
        <w:gridCol w:w="809"/>
        <w:gridCol w:w="945"/>
      </w:tblGrid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 xml:space="preserve">нова-  </w:t>
              <w:br/>
              <w:t xml:space="preserve">ние    </w:t>
              <w:br/>
              <w:t xml:space="preserve">сырья, </w:t>
              <w:br/>
              <w:t>матери-</w:t>
              <w:br/>
              <w:t xml:space="preserve">алов и </w:t>
              <w:br/>
              <w:t xml:space="preserve">работ, </w:t>
              <w:br/>
              <w:t xml:space="preserve">услуг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 xml:space="preserve">измере- </w:t>
              <w:br/>
              <w:t>ния (как</w:t>
              <w:br/>
              <w:t xml:space="preserve">в нату- </w:t>
              <w:br/>
              <w:t>ральном,</w:t>
              <w:br/>
              <w:t xml:space="preserve">так и в </w:t>
              <w:br/>
              <w:t xml:space="preserve">стоимо- </w:t>
              <w:br/>
              <w:t xml:space="preserve">стном   </w:t>
              <w:br/>
              <w:t xml:space="preserve">выраже- </w:t>
              <w:br/>
              <w:t xml:space="preserve">нии)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поста-</w:t>
              <w:br/>
              <w:t xml:space="preserve">вок,  </w:t>
              <w:br/>
              <w:t>работ,</w:t>
              <w:br/>
              <w:t xml:space="preserve">услуг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-</w:t>
              <w:br/>
              <w:t xml:space="preserve">вщик, </w:t>
              <w:br/>
              <w:t>испол-</w:t>
              <w:br/>
              <w:t>нитель</w:t>
            </w:r>
          </w:p>
        </w:tc>
        <w:tc>
          <w:tcPr>
            <w:tcW w:w="70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оставок (работ, услуг)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20__ г.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20__ г.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20__ г.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</w:t>
              <w:br/>
              <w:t xml:space="preserve">на 20__ г.  </w:t>
            </w:r>
          </w:p>
        </w:tc>
      </w:tr>
      <w:tr>
        <w:trPr>
          <w:trHeight w:val="72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-</w:t>
              <w:br/>
              <w:t>тура-</w:t>
              <w:br/>
              <w:t>льном</w:t>
              <w:br/>
              <w:t>выра-</w:t>
              <w:br/>
              <w:t>жен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-</w:t>
              <w:br/>
              <w:t>имост-</w:t>
              <w:br/>
              <w:t xml:space="preserve">ном   </w:t>
              <w:br/>
              <w:t xml:space="preserve">выра- </w:t>
              <w:br/>
              <w:t xml:space="preserve">жен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-</w:t>
              <w:br/>
              <w:t>тура-</w:t>
              <w:br/>
              <w:t>льном</w:t>
              <w:br/>
              <w:t>выра-</w:t>
              <w:br/>
              <w:t>жени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-</w:t>
              <w:br/>
              <w:t>имост-</w:t>
              <w:br/>
              <w:t xml:space="preserve">ном   </w:t>
              <w:br/>
              <w:t xml:space="preserve">выра- </w:t>
              <w:br/>
              <w:t xml:space="preserve">жен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-</w:t>
              <w:br/>
              <w:t>тура-</w:t>
              <w:br/>
              <w:t>льном</w:t>
              <w:br/>
              <w:t>выра-</w:t>
              <w:br/>
              <w:t>жен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-</w:t>
              <w:br/>
              <w:t>имост-</w:t>
              <w:br/>
              <w:t xml:space="preserve">ном   </w:t>
              <w:br/>
              <w:t xml:space="preserve">выра- </w:t>
              <w:br/>
              <w:t xml:space="preserve">жени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-</w:t>
              <w:br/>
              <w:t>тура-</w:t>
              <w:br/>
              <w:t>льном</w:t>
              <w:br/>
              <w:t>выра-</w:t>
              <w:br/>
              <w:t>жен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-</w:t>
              <w:br/>
              <w:t>имост-</w:t>
              <w:br/>
              <w:t xml:space="preserve">ном   </w:t>
              <w:br/>
              <w:t xml:space="preserve">выра- </w:t>
              <w:br/>
              <w:t xml:space="preserve">жении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Оценка факторов &lt;*&gt;, которые могут существенно повлиять на обеспеченность должника сырьем и материалами в период реализации плана финансового оздоровления: ___________________________________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3 Приложения 2 к Правилам проведения арбитражным управляющим финансового анализа, утвержденным Постановлением Правительства Российской Федерации от 25 июня 2003 г. N 36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Основные направления сбыта продукции (услуг) должника, на которые приходится более 10 процентов выру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350"/>
        <w:gridCol w:w="1079"/>
        <w:gridCol w:w="1080"/>
        <w:gridCol w:w="676"/>
        <w:gridCol w:w="1349"/>
        <w:gridCol w:w="1080"/>
        <w:gridCol w:w="810"/>
        <w:gridCol w:w="94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родук-</w:t>
              <w:br/>
              <w:t xml:space="preserve">ции    </w:t>
              <w:br/>
              <w:t>(работ,</w:t>
              <w:br/>
              <w:t xml:space="preserve">услуг)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-</w:t>
              <w:br/>
              <w:t xml:space="preserve">мость    </w:t>
              <w:br/>
              <w:t xml:space="preserve">единицы  </w:t>
              <w:br/>
              <w:t>продукции</w:t>
              <w:br/>
              <w:t xml:space="preserve">(работ,  </w:t>
              <w:br/>
              <w:t xml:space="preserve">услуг)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ск-</w:t>
              <w:br/>
              <w:t xml:space="preserve">ная    </w:t>
              <w:br/>
              <w:t xml:space="preserve">цена   </w:t>
              <w:br/>
              <w:t>единицы</w:t>
              <w:br/>
              <w:t>продук-</w:t>
              <w:br/>
              <w:t xml:space="preserve">ции    </w:t>
              <w:br/>
              <w:t>(работ,</w:t>
              <w:br/>
              <w:t xml:space="preserve">услуг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нта- </w:t>
              <w:br/>
              <w:t xml:space="preserve">бель-  </w:t>
              <w:br/>
              <w:t xml:space="preserve">ность  </w:t>
              <w:br/>
              <w:t>единицы</w:t>
              <w:br/>
              <w:t>продук-</w:t>
              <w:br/>
              <w:t xml:space="preserve">ции    </w:t>
              <w:br/>
              <w:t>(работ,</w:t>
              <w:br/>
              <w:t xml:space="preserve">услуг)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, наименование  </w:t>
              <w:br/>
              <w:t xml:space="preserve">и адрес       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</w:t>
              <w:br/>
              <w:t xml:space="preserve">покупки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</w:t>
              <w:br/>
              <w:t>гио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покупате-</w:t>
              <w:br/>
              <w:t xml:space="preserve">ля       </w:t>
              <w:br/>
              <w:t>продукции</w:t>
              <w:br/>
              <w:t xml:space="preserve">(работ,  </w:t>
              <w:br/>
              <w:t xml:space="preserve">услуг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>покупа-</w:t>
              <w:br/>
              <w:t xml:space="preserve">теля   </w:t>
              <w:br/>
              <w:t>продук-</w:t>
              <w:br/>
              <w:t xml:space="preserve">ции    </w:t>
              <w:br/>
              <w:t>(работ,</w:t>
              <w:br/>
              <w:t xml:space="preserve">услуг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-</w:t>
              <w:br/>
              <w:t xml:space="preserve">ту-  </w:t>
              <w:br/>
              <w:t>раль-</w:t>
              <w:br/>
              <w:t xml:space="preserve">ном  </w:t>
              <w:br/>
              <w:t>выра-</w:t>
              <w:br/>
              <w:t>жен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-</w:t>
              <w:br/>
              <w:t>имост-</w:t>
              <w:br/>
              <w:t xml:space="preserve">ном   </w:t>
              <w:br/>
              <w:t xml:space="preserve">выра- </w:t>
              <w:br/>
              <w:t xml:space="preserve">жени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Организация системы сбыта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Оценка факторов &lt;*&gt;, которые могут существенно повлиять на сбыт продукции (услуг) должника: ______________________________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3 Приложения 2 к Правилам проведения арбитражным управляющим финансового анализа, утвержденным Постановлением Правительства Российской Федерации от 25 июня 2003 г. N 36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Сведения о предоставлении ранее прав на реструктуризацию кредиторской задолженности по платежам в бюджет и государственные внебюджетные фонды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Сведения о судебных разбирательствах, в которых принимает участие должник, и об исполнительном производ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755"/>
        <w:gridCol w:w="810"/>
        <w:gridCol w:w="1215"/>
        <w:gridCol w:w="945"/>
        <w:gridCol w:w="1351"/>
        <w:gridCol w:w="2429"/>
        <w:gridCol w:w="2024"/>
      </w:tblGrid>
      <w:tr>
        <w:trPr>
          <w:trHeight w:val="9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,        </w:t>
              <w:br/>
              <w:t xml:space="preserve">арбитражный </w:t>
              <w:br/>
              <w:t xml:space="preserve">суд,        </w:t>
              <w:br/>
              <w:t xml:space="preserve">третейский  </w:t>
              <w:br/>
              <w:t xml:space="preserve">суд, номер  </w:t>
              <w:br/>
              <w:t xml:space="preserve">дела, даты  </w:t>
              <w:br/>
              <w:t>рассмотр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ец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чи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тьи</w:t>
              <w:br/>
              <w:t xml:space="preserve">лиц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е </w:t>
              <w:br/>
              <w:t xml:space="preserve">решение, </w:t>
              <w:br/>
              <w:t xml:space="preserve">иные     </w:t>
              <w:br/>
              <w:t xml:space="preserve">принятые </w:t>
              <w:br/>
              <w:t xml:space="preserve">судебные </w:t>
              <w:br/>
              <w:t xml:space="preserve">акты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щество решения,</w:t>
              <w:br/>
              <w:t xml:space="preserve">судебного акта,  </w:t>
              <w:br/>
              <w:t xml:space="preserve">в том числе      </w:t>
              <w:br/>
              <w:t>предусматривающих</w:t>
              <w:br/>
              <w:t xml:space="preserve">обременение      </w:t>
              <w:br/>
              <w:t xml:space="preserve">или отчуждение   </w:t>
              <w:br/>
              <w:t xml:space="preserve">активов должника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ное</w:t>
              <w:br/>
              <w:t xml:space="preserve">производство  </w:t>
              <w:br/>
              <w:t xml:space="preserve">(акт, дата,   </w:t>
              <w:br/>
              <w:t xml:space="preserve">номер, фаза   </w:t>
              <w:br/>
              <w:t xml:space="preserve">исполнения)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Динамика цен на акции должника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Объемы, сроки и условия привлечения и предоставления денежных средств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0. Дополнительная существенная информация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Анализ текущего финансового состояния долж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Анализ активов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┬─────┬─────────┬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АКТИВ             │ Код │    За   │   На    │ На конец    План &lt;*&gt;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  │ </w:t>
      </w:r>
      <w:r>
        <w:rPr>
          <w:sz w:val="18"/>
          <w:szCs w:val="18"/>
        </w:rPr>
        <w:t>20__ г. │ начало  │отчетного      20_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├─────────┤</w:t>
      </w:r>
      <w:r>
        <w:rPr>
          <w:sz w:val="18"/>
          <w:szCs w:val="18"/>
        </w:rPr>
        <w:t>отчетного│ период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  │ </w:t>
      </w:r>
      <w:r>
        <w:rPr>
          <w:sz w:val="18"/>
          <w:szCs w:val="18"/>
        </w:rPr>
        <w:t>Кварталы│   года  │             Кварталы&lt;*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  │   </w:t>
      </w:r>
      <w:r>
        <w:rPr>
          <w:sz w:val="18"/>
          <w:szCs w:val="18"/>
        </w:rPr>
        <w:t>&lt;*&gt;   │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├─┬──┬─┬──┤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│</w:t>
      </w:r>
      <w:r>
        <w:rPr>
          <w:sz w:val="18"/>
          <w:szCs w:val="18"/>
        </w:rPr>
        <w:t>1│ 2│3│ 4│         │           1│  2│  3│ 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 │ │  ├─────────┼─────────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1              │  2  │3│ 4│5│ 6│    7    │    8      9│ 10│ 11│ 1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 │ │  ├─────────┼─────────┐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I. ВНЕОБОРОТНЫЕ АКТИВЫ    │     │ │  │ │  │         │         │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└─────┤ │  │ │  ├─────────┼─────────┤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материальные активы           110 │ │  │ │  │         │         │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┬─────┤ │  │ │  ├─────────┼─────────┘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новные средства             │ 120 │ │  │ │  │         │  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 │ │  ├─────────┼─────────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завершенное строительство   │ 130 │ │  │ │  │         │  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 │ │  ├─────────┼─────────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ходные вложения             │     │ │  │ │  │         │  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материальные ценности       │ 135 │ │  │ │  │         │  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 │ │  ├─────────┼─────────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лгосрочные финансовые       │     │ │  │ │  │         │  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ложения                      │ 140 │ │  │ │  │         │  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 │ │  ├─────────┼─────────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ложенные налоговые активы   │ 145 │ │  │ │  │         │  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 │ │  ├─────────┼─────────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внеоборотные активы    │ 150 │ │  │ │  │         │  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 │ │  ├─────────┼─────────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ИТОГО по разделу I│ 190 │ │  │ │  │         │  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 │ │  ├─────────┼─────────┐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II. ОБОРОТНЫЕ АКТИВЫ     │     │ │  │ │  │         │         │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│ │  │ │  ├─────────┼─────────┤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пасы                        │ 210 │ │  │ │  │         │         │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 │ │  ├─────────┼─────────┤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               │     │ │  │ │  │         │         │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ырье, материалы и другие     │     │ │  │ │  ├─────────┼─────────┤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налогичные ценности          │     │ │  │ │  │         │         │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 │ │  ├─────────┼─────────┘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ивотные на выращивании       │     │ │  │ │  │         │  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откорме                     │     │ │  │ │  │         │  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 │ │  ├─────────┼─────────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траты в незавершенном       │     │ │  │ │  │         │  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изводстве                  │     │ │  │ │  │         │  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 │ │  ├─────────┼─────────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товая продукция и товары    │     │ │  │ │  │         │  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ля перепродажи               │     │ │  │ │  │         │  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 │ │  ├─────────┼─────────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вары отгруженные            │     │ │  │ │  │         │  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 │ │  ├─────────┼─────────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ды будущих периодов      │     │ │  │ │  │         │  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 │ │  ├─────────┼─────────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запасы и затраты       │     │ │  │ │  │         │  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 │ │  ├─────────┼─────────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лог на добавленную стоимость│     │ │  │ │  │         │  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приобретенным ценностям    │ 220 │ │  │ │  │         │  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 │ │  ├─────────┼─────────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биторская задолженность     │     │ │  │ │  │         │  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латежи по которой ожидаются │     │ │  │ │  │         │  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е чем через 12 месяцев    │     │ │  │ │  │         │  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ле отчетной даты)          │ 230 │ │  │ │  │         │  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 │ │  ├─────────┼─────────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покупатели        │     │ │  │ │  │         │  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заказчики                   │     │ │  │ │  │         │  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 │ │  ├─────────┼─────────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биторская задолженность     │     │ │  │ │  │         │  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латежи по которой ожидаются │     │ │  │ │  │         │  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ечение 12 месяцев после    │     │ │  │ │  │         │  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четной даты)                │ 240 │ │  │ │  │         │  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 │ │  ├─────────┼─────────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покупатели        │     │ │  │ │  │         │  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заказчики                   │     │ │  │ │  │         │  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 │ │  ├─────────┼─────────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аткосрочные финансовые      │     │ │  │ │  │         │  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ложения                      │ 250 │ │  │ │  │         │  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 │ │  ├─────────┼─────────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нежные средства             │ 260 │ │  │ │  │         │  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 │ │  ├─────────┼─────────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оборотные активы       │ 270 │ │  │ │  │         │  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 │ │  ├─────────┼─────────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ИТОГО по разделу II│ 290 │ │  │ │  │         │  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┤ │  │ │  ├─────────┼─────────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БАЛАНС            │ 300 │ │  │ │  │         │         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┴─────┴─┴──┴─┴──┴─────────┴────────────┴───┴───┴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реализации плана мероприятий финансового оздор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ценка эффективности формирования и использования активов &lt;*&gt;: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Причины, вызвавшие изменение отдельных статей активов баланса на величину, превышающую 10 процентов: _____________________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5 Приложения 3 к Правилам проведения арбитражным управляющим финансового анализа, утвержденным Постановлением Правительства Российской Федерации от 25 июня 2003 г. N 36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ценка незавершенного строительства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486"/>
        <w:gridCol w:w="1350"/>
        <w:gridCol w:w="1215"/>
        <w:gridCol w:w="1215"/>
        <w:gridCol w:w="1080"/>
        <w:gridCol w:w="1215"/>
        <w:gridCol w:w="1079"/>
        <w:gridCol w:w="1621"/>
        <w:gridCol w:w="1484"/>
      </w:tblGrid>
      <w:tr>
        <w:trPr>
          <w:trHeight w:val="60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,      </w:t>
              <w:br/>
              <w:t>характери-</w:t>
              <w:br/>
              <w:t xml:space="preserve">стика,    </w:t>
              <w:br/>
              <w:t xml:space="preserve">адрес ОНС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</w:t>
              <w:br/>
              <w:t xml:space="preserve">состав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 </w:t>
              <w:br/>
              <w:t>совокуп-</w:t>
              <w:br/>
              <w:t xml:space="preserve">ных     </w:t>
              <w:br/>
              <w:t xml:space="preserve">активах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-  </w:t>
              <w:br/>
              <w:t xml:space="preserve">совая   </w:t>
              <w:br/>
              <w:t xml:space="preserve">стои-   </w:t>
              <w:br/>
              <w:t xml:space="preserve">мость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</w:t>
              <w:br/>
              <w:t xml:space="preserve">готов- </w:t>
              <w:br/>
              <w:t xml:space="preserve">ности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>средств,</w:t>
              <w:br/>
              <w:t xml:space="preserve">необхо- </w:t>
              <w:br/>
              <w:t xml:space="preserve">димых   </w:t>
              <w:br/>
              <w:t xml:space="preserve">для     </w:t>
              <w:br/>
              <w:t xml:space="preserve">завер-  </w:t>
              <w:br/>
              <w:t xml:space="preserve">шения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возмож-</w:t>
              <w:br/>
              <w:t xml:space="preserve">ного   </w:t>
              <w:br/>
              <w:t xml:space="preserve">пуска  </w:t>
              <w:br/>
              <w:t xml:space="preserve">в      </w:t>
              <w:br/>
              <w:t>эксплу-</w:t>
              <w:br/>
              <w:t xml:space="preserve">атацию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-    </w:t>
              <w:br/>
              <w:t xml:space="preserve">димость    </w:t>
              <w:br/>
              <w:t xml:space="preserve">или        </w:t>
              <w:br/>
              <w:t xml:space="preserve">целесо-    </w:t>
              <w:br/>
              <w:t xml:space="preserve">образность </w:t>
              <w:br/>
              <w:t xml:space="preserve">завершения </w:t>
              <w:br/>
              <w:t xml:space="preserve">строи-     </w:t>
              <w:br/>
              <w:t xml:space="preserve">тельных    </w:t>
              <w:br/>
              <w:t xml:space="preserve">работ либо </w:t>
              <w:br/>
              <w:t>консервации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ая </w:t>
              <w:br/>
              <w:t xml:space="preserve">стоимость </w:t>
              <w:br/>
              <w:t xml:space="preserve">ОНС при   </w:t>
              <w:br/>
              <w:t>реализации</w:t>
              <w:br/>
              <w:t xml:space="preserve">на        </w:t>
              <w:br/>
              <w:t xml:space="preserve">рыночных  </w:t>
              <w:br/>
              <w:t xml:space="preserve">условиях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 </w:t>
              <w:br/>
              <w:t xml:space="preserve">&lt;*&gt;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</w:t>
              <w:br/>
              <w:t xml:space="preserve">&lt;*&gt;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</w:t>
              <w:br/>
              <w:t xml:space="preserve">&lt;*&gt; 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5 Приложения 3 к Правилам проведения арбитражным управляющим финансового анализа, утвержденным Постановлением Правительства Российской Федерации от 25 июня 2003 г. N 367, указываются поквартально в течение не менее чем 2-летнего периода, предшествовавшего возбуждению производства по делу о банкротстве, и периода проведения в отношении должника процедур банкро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ценка доходных вложений в материальные ценности (ДВМЦ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485"/>
        <w:gridCol w:w="1350"/>
        <w:gridCol w:w="1214"/>
        <w:gridCol w:w="1216"/>
        <w:gridCol w:w="2294"/>
        <w:gridCol w:w="1755"/>
        <w:gridCol w:w="1889"/>
      </w:tblGrid>
      <w:tr>
        <w:trPr>
          <w:trHeight w:val="60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,      </w:t>
              <w:br/>
              <w:t>характери-</w:t>
              <w:br/>
              <w:t>стика ДВМЦ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</w:t>
              <w:br/>
              <w:t xml:space="preserve">состав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 </w:t>
              <w:br/>
              <w:t>совокуп-</w:t>
              <w:br/>
              <w:t xml:space="preserve">ных     </w:t>
              <w:br/>
              <w:t xml:space="preserve">активах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-  </w:t>
              <w:br/>
              <w:t xml:space="preserve">совая   </w:t>
              <w:br/>
              <w:t xml:space="preserve">стои-   </w:t>
              <w:br/>
              <w:t xml:space="preserve">мость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ость и </w:t>
              <w:br/>
              <w:t>целесообразность</w:t>
              <w:br/>
              <w:t xml:space="preserve">вложений        </w:t>
              <w:br/>
              <w:t xml:space="preserve">в материальные  </w:t>
              <w:br/>
              <w:t xml:space="preserve">ценности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ие</w:t>
              <w:br/>
              <w:t xml:space="preserve">получаемого </w:t>
              <w:br/>
              <w:t xml:space="preserve">дохода      </w:t>
              <w:br/>
              <w:t xml:space="preserve">рыночному   </w:t>
              <w:br/>
              <w:t xml:space="preserve">уровню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ость  </w:t>
              <w:br/>
              <w:t xml:space="preserve">расторжения  </w:t>
              <w:br/>
              <w:t xml:space="preserve">договоров    </w:t>
              <w:br/>
              <w:t xml:space="preserve">и возврата   </w:t>
              <w:br/>
              <w:t>имущества без</w:t>
              <w:br/>
              <w:t>возникновения</w:t>
              <w:br/>
              <w:t xml:space="preserve">штрафных     </w:t>
              <w:br/>
              <w:t xml:space="preserve">санкций      </w:t>
              <w:br/>
              <w:t xml:space="preserve">в отношении  </w:t>
              <w:br/>
              <w:t xml:space="preserve">должника  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 </w:t>
              <w:br/>
              <w:t xml:space="preserve">&lt;*&gt;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</w:t>
              <w:br/>
              <w:t xml:space="preserve">&lt;*&gt;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</w:t>
              <w:br/>
              <w:t xml:space="preserve">&lt;*&gt;     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5 Приложения 3 к Правилам проведения арбитражным управляющим финансового анализа, утвержденным Постановлением Правительства Российской Федерации от 25 июня 2003 г. N 367, указываются поквартально в течение не менее чем 2-летнего периода, предшествовавшего возбуждению производства по делу о банкротстве, и периода проведения в отношении должника процедур банкро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ценка долгосрочных финансовых вложений (ДФВ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484"/>
        <w:gridCol w:w="1351"/>
        <w:gridCol w:w="1214"/>
        <w:gridCol w:w="1216"/>
        <w:gridCol w:w="1349"/>
        <w:gridCol w:w="1485"/>
        <w:gridCol w:w="1621"/>
        <w:gridCol w:w="1618"/>
      </w:tblGrid>
      <w:tr>
        <w:trPr>
          <w:trHeight w:val="60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,      </w:t>
              <w:br/>
              <w:t>характери-</w:t>
              <w:br/>
              <w:t xml:space="preserve">стика ДФВ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</w:t>
              <w:br/>
              <w:t xml:space="preserve">состав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 </w:t>
              <w:br/>
              <w:t>совокуп-</w:t>
              <w:br/>
              <w:t xml:space="preserve">ных     </w:t>
              <w:br/>
              <w:t xml:space="preserve">активах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-  </w:t>
              <w:br/>
              <w:t xml:space="preserve">совая   </w:t>
              <w:br/>
              <w:t xml:space="preserve">стои-   </w:t>
              <w:br/>
              <w:t xml:space="preserve">мость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сенное</w:t>
              <w:br/>
              <w:t>имущество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-    </w:t>
              <w:br/>
              <w:t xml:space="preserve">тивность  </w:t>
              <w:br/>
              <w:t xml:space="preserve">и целесо- </w:t>
              <w:br/>
              <w:t>образность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ожность</w:t>
              <w:br/>
              <w:t xml:space="preserve">возврата   </w:t>
              <w:br/>
              <w:t xml:space="preserve">имущества, </w:t>
              <w:br/>
              <w:t xml:space="preserve">внесенного </w:t>
              <w:br/>
              <w:t xml:space="preserve">в качестве </w:t>
              <w:br/>
              <w:t xml:space="preserve">ДФВ    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ожность</w:t>
              <w:br/>
              <w:t xml:space="preserve">реализации </w:t>
              <w:br/>
              <w:t xml:space="preserve">ДФВ на     </w:t>
              <w:br/>
              <w:t xml:space="preserve">рыночных   </w:t>
              <w:br/>
              <w:t xml:space="preserve">условиях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 </w:t>
              <w:br/>
              <w:t xml:space="preserve">&lt;*&gt;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</w:t>
              <w:br/>
              <w:t xml:space="preserve">&lt;*&gt;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</w:t>
              <w:br/>
              <w:t xml:space="preserve">&lt;*&gt; 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5 Приложения 3 к Правилам проведения арбитражным управляющим финансового анализа, утвержденным Постановлением Правительства Российской Федерации от 25 июня 2003 г. N 367, указываются поквартально в течение не менее чем 2-летнего периода, предшествовавшего возбуждению производства по делу о банкротстве, и периода проведения в отношении должника процедур банкро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ценка запа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025"/>
        <w:gridCol w:w="1351"/>
        <w:gridCol w:w="1215"/>
        <w:gridCol w:w="1214"/>
        <w:gridCol w:w="1351"/>
        <w:gridCol w:w="1080"/>
        <w:gridCol w:w="1348"/>
      </w:tblGrid>
      <w:tr>
        <w:trPr>
          <w:trHeight w:val="60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>характеристика</w:t>
              <w:br/>
              <w:t xml:space="preserve">запасов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</w:t>
              <w:br/>
              <w:t xml:space="preserve">состав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 </w:t>
              <w:br/>
              <w:t>совокуп-</w:t>
              <w:br/>
              <w:t xml:space="preserve">ных     </w:t>
              <w:br/>
              <w:t xml:space="preserve">активах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-  </w:t>
              <w:br/>
              <w:t xml:space="preserve">совая   </w:t>
              <w:br/>
              <w:t xml:space="preserve">стои-   </w:t>
              <w:br/>
              <w:t xml:space="preserve">мость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</w:t>
              <w:br/>
              <w:t xml:space="preserve">готов-   </w:t>
              <w:br/>
              <w:t xml:space="preserve">ности    </w:t>
              <w:br/>
              <w:t xml:space="preserve">незавер- </w:t>
              <w:br/>
              <w:t xml:space="preserve">шенного  </w:t>
              <w:br/>
              <w:t xml:space="preserve">произ-   </w:t>
              <w:br/>
              <w:t xml:space="preserve">водств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-  </w:t>
              <w:br/>
              <w:t>мальный</w:t>
              <w:br/>
              <w:t xml:space="preserve">запас  </w:t>
              <w:br/>
              <w:t>сырья и</w:t>
              <w:br/>
              <w:t>матери-</w:t>
              <w:br/>
              <w:t xml:space="preserve">алов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ишний </w:t>
              <w:br/>
              <w:t xml:space="preserve">запас    </w:t>
              <w:br/>
              <w:t xml:space="preserve">сырья и  </w:t>
              <w:br/>
              <w:t xml:space="preserve">мате-    </w:t>
              <w:br/>
              <w:t xml:space="preserve">риалов,  </w:t>
              <w:br/>
              <w:t xml:space="preserve">который  </w:t>
              <w:br/>
              <w:t xml:space="preserve">может    </w:t>
              <w:br/>
              <w:t xml:space="preserve">быть     </w:t>
              <w:br/>
              <w:t xml:space="preserve">реали-   </w:t>
              <w:br/>
              <w:t xml:space="preserve">зован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 </w:t>
              <w:br/>
              <w:t xml:space="preserve">&lt;*&gt;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</w:t>
              <w:br/>
              <w:t xml:space="preserve">&lt;*&gt;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</w:t>
              <w:br/>
              <w:t xml:space="preserve">&lt;*&gt;   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755"/>
        <w:gridCol w:w="2025"/>
        <w:gridCol w:w="2160"/>
        <w:gridCol w:w="2160"/>
      </w:tblGrid>
      <w:tr>
        <w:trPr>
          <w:trHeight w:val="8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-      </w:t>
              <w:br/>
              <w:t xml:space="preserve">ванность цен </w:t>
              <w:br/>
              <w:t xml:space="preserve">приобрет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 </w:t>
              <w:br/>
              <w:t xml:space="preserve">задержки    </w:t>
              <w:br/>
              <w:t xml:space="preserve">реализации  </w:t>
              <w:br/>
              <w:t xml:space="preserve">готовой     </w:t>
              <w:br/>
              <w:t xml:space="preserve">продукци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ность</w:t>
              <w:br/>
              <w:t xml:space="preserve">отражения     </w:t>
              <w:br/>
              <w:t xml:space="preserve">в балансе     </w:t>
              <w:br/>
              <w:t xml:space="preserve">расходов      </w:t>
              <w:br/>
              <w:t xml:space="preserve">будущих       </w:t>
              <w:br/>
              <w:t xml:space="preserve">периодов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ость    </w:t>
              <w:br/>
              <w:t xml:space="preserve">получения      </w:t>
              <w:br/>
              <w:t xml:space="preserve">денежных       </w:t>
              <w:br/>
              <w:t xml:space="preserve">средств за     </w:t>
              <w:br/>
              <w:t xml:space="preserve">отгруженные    </w:t>
              <w:br/>
              <w:t xml:space="preserve">товары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но-        </w:t>
              <w:br/>
              <w:t xml:space="preserve">реализуемые    </w:t>
              <w:br/>
              <w:t xml:space="preserve">запасы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5 Приложения 3 к Правилам проведения арбитражным управляющим финансового анализа, утвержденным Постановлением Правительства Российской Федерации от 25 июня 2003 г. N 367, указываются поквартально в течение не менее чем 2-летнего периода, предшествовавшего возбуждению производства по делу о банкротстве, и периода проведения в отношении должника процедур банкро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Обоснованная сумма налога на добавленную стоимость по приобретенным ценностям составляет 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оянию на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486"/>
        <w:gridCol w:w="945"/>
        <w:gridCol w:w="1619"/>
        <w:gridCol w:w="1621"/>
        <w:gridCol w:w="810"/>
        <w:gridCol w:w="1214"/>
      </w:tblGrid>
      <w:tr>
        <w:trPr>
          <w:trHeight w:val="36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20__ г.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начало</w:t>
              <w:br/>
              <w:t xml:space="preserve">года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   </w:t>
              <w:br/>
              <w:t xml:space="preserve">к учету    </w:t>
              <w:br/>
              <w:t>(начислено)</w:t>
              <w:br/>
              <w:t xml:space="preserve">в течение  </w:t>
              <w:br/>
              <w:t xml:space="preserve">года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ъявлено</w:t>
              <w:br/>
              <w:t xml:space="preserve">к вычету   </w:t>
              <w:br/>
              <w:t xml:space="preserve">в течение  </w:t>
              <w:br/>
              <w:t xml:space="preserve">года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конец</w:t>
              <w:br/>
              <w:t xml:space="preserve">год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на </w:t>
              <w:br/>
              <w:t xml:space="preserve">20__ г.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  </w:t>
              <w:br/>
              <w:t xml:space="preserve">&lt;*&gt; 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</w:t>
              <w:br/>
              <w:t xml:space="preserve">&lt;*&gt;     </w:t>
            </w:r>
          </w:p>
        </w:tc>
      </w:tr>
      <w:tr>
        <w:trPr>
          <w:trHeight w:val="12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ДС, исчисленный</w:t>
              <w:br/>
              <w:t xml:space="preserve">при выполнении  </w:t>
              <w:br/>
              <w:t xml:space="preserve">СМР             </w:t>
              <w:br/>
              <w:t>для собственного</w:t>
              <w:br/>
              <w:t xml:space="preserve">потребления     </w:t>
              <w:br/>
              <w:t xml:space="preserve">(строительство  </w:t>
              <w:br/>
              <w:t xml:space="preserve">хозяйственным   </w:t>
              <w:br/>
              <w:t xml:space="preserve">способом здания </w:t>
              <w:br/>
              <w:t xml:space="preserve">склада)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            </w:t>
              <w:br/>
              <w:t>при приобретении</w:t>
              <w:br/>
              <w:t>основных средств</w:t>
              <w:br/>
              <w:t xml:space="preserve">и оборудования  </w:t>
              <w:br/>
              <w:t xml:space="preserve">к установке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при         </w:t>
              <w:br/>
              <w:t xml:space="preserve">приобретении    </w:t>
              <w:br/>
              <w:t xml:space="preserve">нематериальных  </w:t>
              <w:br/>
              <w:t xml:space="preserve">активов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по          </w:t>
              <w:br/>
              <w:t xml:space="preserve">приобретенным   </w:t>
              <w:br/>
              <w:t xml:space="preserve">материально-    </w:t>
              <w:br/>
              <w:t>производственным</w:t>
              <w:br/>
              <w:t xml:space="preserve">запасам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            </w:t>
              <w:br/>
              <w:t>по приобретенным</w:t>
              <w:br/>
              <w:t xml:space="preserve">работам         </w:t>
              <w:br/>
              <w:t xml:space="preserve">и услугам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5 Приложения 3 к Правилам проведения арбитражным управляющим финансового анализа, утвержденным Постановлением Правительства Российской Федерации от 25 июня 2003 г. N 367, изменения указываются поквартально в течение не менее чем 2-летнего периода, предшествовавшего возбуждению производства по делу о банкротстве, и периода проведения в отношении должника процедур банкро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ценка дебиторской задолже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216"/>
        <w:gridCol w:w="1350"/>
        <w:gridCol w:w="1215"/>
        <w:gridCol w:w="944"/>
        <w:gridCol w:w="1620"/>
        <w:gridCol w:w="1215"/>
        <w:gridCol w:w="1620"/>
        <w:gridCol w:w="1619"/>
      </w:tblGrid>
      <w:tr>
        <w:trPr>
          <w:trHeight w:val="60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битор,</w:t>
              <w:br/>
              <w:t xml:space="preserve">ИНН,    </w:t>
              <w:br/>
              <w:t xml:space="preserve">адрес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</w:t>
              <w:br/>
              <w:t xml:space="preserve">суммы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 </w:t>
              <w:br/>
              <w:t>совокуп-</w:t>
              <w:br/>
              <w:t xml:space="preserve">ных     </w:t>
              <w:br/>
              <w:t xml:space="preserve">активах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уплаты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ы -</w:t>
              <w:br/>
              <w:t>обоснование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иск    </w:t>
              <w:br/>
              <w:t>неуплаты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надежная</w:t>
              <w:br/>
              <w:t xml:space="preserve">сумма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ая  </w:t>
              <w:br/>
              <w:t xml:space="preserve">стоимость  </w:t>
              <w:br/>
              <w:t>переуступки</w:t>
              <w:br/>
              <w:t>на рыночных</w:t>
              <w:br/>
              <w:t xml:space="preserve">условиях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 </w:t>
              <w:br/>
              <w:t xml:space="preserve">&lt;*&gt;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</w:t>
              <w:br/>
              <w:t xml:space="preserve">&lt;*&gt; 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5 Приложения 3 к Правилам проведения арбитражным управляющим финансового анализа, утвержденным Постановлением Правительства Российской Федерации от 25 июня 2003 г. N 367, указываются поквартально в течение не менее чем 2-летнего периода, предшествовавшего возбуждению производства по делу о банкротстве, и периода проведения в отношении должника процедур банкро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Оценка краткосрочных финансовых вложений (КФВ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215"/>
        <w:gridCol w:w="1619"/>
        <w:gridCol w:w="1485"/>
        <w:gridCol w:w="1891"/>
        <w:gridCol w:w="1215"/>
        <w:gridCol w:w="1214"/>
        <w:gridCol w:w="1215"/>
        <w:gridCol w:w="1081"/>
        <w:gridCol w:w="1213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й,</w:t>
              <w:br/>
              <w:t xml:space="preserve">получивших  </w:t>
              <w:br/>
              <w:t xml:space="preserve">финансовые  </w:t>
              <w:br/>
              <w:t xml:space="preserve">вложения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вложений</w:t>
              <w:br/>
              <w:t xml:space="preserve">(займ,  </w:t>
              <w:br/>
              <w:t xml:space="preserve">покупка </w:t>
              <w:br/>
              <w:t xml:space="preserve">ценных  </w:t>
              <w:br/>
              <w:t xml:space="preserve">бумаг   </w:t>
              <w:br/>
              <w:t xml:space="preserve">и т.д.)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ы   </w:t>
              <w:br/>
              <w:t>заключенных</w:t>
              <w:br/>
              <w:t xml:space="preserve">договоров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м       </w:t>
              <w:br/>
              <w:t>обеспечены</w:t>
              <w:br/>
              <w:t>финансовые</w:t>
              <w:br/>
              <w:t xml:space="preserve">вложения  </w:t>
              <w:br/>
              <w:t xml:space="preserve">(залог    </w:t>
              <w:br/>
              <w:t>имущества,</w:t>
              <w:br/>
              <w:t xml:space="preserve">ценных    </w:t>
              <w:br/>
              <w:t xml:space="preserve">бумаг     </w:t>
              <w:br/>
              <w:t xml:space="preserve">и т.д.)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  <w:br/>
              <w:t>осуществления</w:t>
              <w:br/>
              <w:t xml:space="preserve">вложений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>вложений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 </w:t>
              <w:br/>
              <w:t>вложений</w:t>
              <w:br/>
              <w:t xml:space="preserve">(тыс.   </w:t>
              <w:br/>
              <w:t xml:space="preserve">руб.)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          </w:t>
              <w:br/>
              <w:t xml:space="preserve">(тыс. руб.)  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блем-</w:t>
              <w:br/>
              <w:t xml:space="preserve">ные     </w:t>
              <w:br/>
              <w:t xml:space="preserve">вопросы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</w:t>
              <w:br/>
              <w:t xml:space="preserve">&lt;*&gt;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за </w:t>
              <w:br/>
              <w:t>отчетный</w:t>
              <w:br/>
              <w:t xml:space="preserve">год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 на</w:t>
              <w:br/>
              <w:t>текущий</w:t>
              <w:br/>
              <w:t xml:space="preserve">год   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754"/>
        <w:gridCol w:w="2835"/>
        <w:gridCol w:w="1621"/>
        <w:gridCol w:w="1215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ость     </w:t>
              <w:br/>
              <w:t>и целесообразность</w:t>
              <w:br/>
              <w:t xml:space="preserve">КФВ    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о,  </w:t>
              <w:br/>
              <w:t xml:space="preserve">внесенное   </w:t>
              <w:br/>
              <w:t xml:space="preserve">в качестве  </w:t>
              <w:br/>
              <w:t xml:space="preserve">КФВ      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ожность возврата</w:t>
              <w:br/>
              <w:t xml:space="preserve">имущества,          </w:t>
              <w:br/>
              <w:t xml:space="preserve">внесенного          </w:t>
              <w:br/>
              <w:t xml:space="preserve">в качестве КФВ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ожность</w:t>
              <w:br/>
              <w:t xml:space="preserve">реализации </w:t>
              <w:br/>
              <w:t xml:space="preserve">КФВ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КФВ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</w:t>
              <w:br/>
              <w:t xml:space="preserve">&lt;*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5 Приложения 3 к Правилам проведения арбитражным управляющим финансового анализа, утвержденным Постановлением Правительства Российской Федерации от 25 июня 2003 г. N 367, указываются поквартально в течение не менее чем 2-летнего периода, предшествовавшего возбуждению производства по делу о банкротстве, и периода проведения в отношении должника процедур банкро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Оценка прочих внеоборотных и оборотных актив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484"/>
        <w:gridCol w:w="1351"/>
        <w:gridCol w:w="1214"/>
        <w:gridCol w:w="1215"/>
        <w:gridCol w:w="1891"/>
        <w:gridCol w:w="1620"/>
        <w:gridCol w:w="1483"/>
      </w:tblGrid>
      <w:tr>
        <w:trPr>
          <w:trHeight w:val="60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,      </w:t>
              <w:br/>
              <w:t>характери-</w:t>
              <w:br/>
              <w:t xml:space="preserve">стика     </w:t>
              <w:br/>
              <w:t xml:space="preserve">актива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</w:t>
              <w:br/>
              <w:t xml:space="preserve">состава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 </w:t>
              <w:br/>
              <w:t>совокуп-</w:t>
              <w:br/>
              <w:t xml:space="preserve">ных     </w:t>
              <w:br/>
              <w:t xml:space="preserve">активах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-  </w:t>
              <w:br/>
              <w:t xml:space="preserve">совая   </w:t>
              <w:br/>
              <w:t xml:space="preserve">стои-   </w:t>
              <w:br/>
              <w:t xml:space="preserve">мость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ффективность</w:t>
              <w:br/>
              <w:t>использова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ожность</w:t>
              <w:br/>
              <w:t xml:space="preserve">реализации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ая </w:t>
              <w:br/>
              <w:t xml:space="preserve">стоимость </w:t>
              <w:br/>
              <w:t xml:space="preserve">при       </w:t>
              <w:br/>
              <w:t>реализации</w:t>
              <w:br/>
              <w:t xml:space="preserve">на        </w:t>
              <w:br/>
              <w:t xml:space="preserve">рыночных  </w:t>
              <w:br/>
              <w:t xml:space="preserve">условиях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 </w:t>
              <w:br/>
              <w:t xml:space="preserve">&lt;*&gt;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</w:t>
              <w:br/>
              <w:t xml:space="preserve">&lt;*&gt;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</w:t>
              <w:br/>
              <w:t xml:space="preserve">&lt;*&gt;    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5 Приложения 3 к Правилам проведения арбитражным управляющим финансового анализа, утвержденным Постановлением Правительства Российской Федерации от 25 июня 2003 г. N 367, указываются поквартально в течение не менее чем 2-летнего периода, предшествовавшего возбуждению производства по делу о банкротстве, и периода проведения в отношении должника процедур банкро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Стоимость прочих излишних и неликвидных материально-производственных запасов составляет ______ тыс. руб., в т.ч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ходы производства - ______ тыс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части - ______ тыс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тали - ______ тыс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териалы, оставшиеся после списания основных средств (N ОС-4 или N ОС-4а) или забракованных изделий, - 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Выявлено следующее имущество и имущественные права, приобретенные на заведомо невыгодных условиях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Стоимость активов, реализация которых затруднительна, составляет __ тыс. руб., в том числе товары или продукция, не пользующиеся спросом или труднореализуемые по другим причин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3915" w:type="dxa"/>
        <w:jc w:val="left"/>
        <w:tblInd w:w="6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"/>
        <w:gridCol w:w="317"/>
        <w:gridCol w:w="93"/>
        <w:gridCol w:w="278"/>
        <w:gridCol w:w="317"/>
        <w:gridCol w:w="80"/>
        <w:gridCol w:w="185"/>
        <w:gridCol w:w="264"/>
        <w:gridCol w:w="318"/>
        <w:gridCol w:w="178"/>
        <w:gridCol w:w="86"/>
        <w:gridCol w:w="265"/>
        <w:gridCol w:w="264"/>
        <w:gridCol w:w="60"/>
        <w:gridCol w:w="310"/>
        <w:gridCol w:w="265"/>
        <w:gridCol w:w="370"/>
      </w:tblGrid>
      <w:tr>
        <w:trPr>
          <w:trHeight w:val="240" w:hRule="atLeast"/>
          <w:cantSplit w:val="true"/>
        </w:trPr>
        <w:tc>
          <w:tcPr>
            <w:tcW w:w="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чет,</w:t>
              <w:br/>
              <w:t xml:space="preserve">суб- </w:t>
              <w:br/>
              <w:t xml:space="preserve">счет </w:t>
            </w:r>
          </w:p>
        </w:tc>
        <w:tc>
          <w:tcPr>
            <w:tcW w:w="68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но-    </w:t>
              <w:br/>
              <w:t>материальные</w:t>
              <w:br/>
              <w:t xml:space="preserve">ценности    </w:t>
            </w:r>
          </w:p>
        </w:tc>
        <w:tc>
          <w:tcPr>
            <w:tcW w:w="52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3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</w:r>
          </w:p>
        </w:tc>
        <w:tc>
          <w:tcPr>
            <w:tcW w:w="6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 xml:space="preserve">наличие    </w:t>
            </w:r>
          </w:p>
        </w:tc>
        <w:tc>
          <w:tcPr>
            <w:tcW w:w="6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</w:t>
              <w:br/>
              <w:t xml:space="preserve">бухгалтер- </w:t>
              <w:br/>
              <w:t>ского учета</w:t>
            </w:r>
          </w:p>
        </w:tc>
      </w:tr>
      <w:tr>
        <w:trPr>
          <w:trHeight w:val="120" w:hRule="atLeast"/>
          <w:cantSplit w:val="true"/>
        </w:trPr>
        <w:tc>
          <w:tcPr>
            <w:tcW w:w="2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- </w:t>
              <w:br/>
              <w:t>вен-</w:t>
              <w:br/>
              <w:t>тар-</w:t>
              <w:br/>
              <w:t xml:space="preserve">ный </w:t>
            </w:r>
          </w:p>
        </w:tc>
        <w:tc>
          <w:tcPr>
            <w:tcW w:w="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-</w:t>
              <w:br/>
              <w:t>пор-</w:t>
              <w:br/>
              <w:t xml:space="preserve">та  </w:t>
            </w:r>
          </w:p>
        </w:tc>
        <w:tc>
          <w:tcPr>
            <w:tcW w:w="63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>ОКЕИ</w:t>
            </w:r>
          </w:p>
        </w:tc>
        <w:tc>
          <w:tcPr>
            <w:tcW w:w="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3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,  </w:t>
              <w:br/>
              <w:t>харак-</w:t>
              <w:br/>
              <w:t>терис-</w:t>
              <w:br/>
              <w:t xml:space="preserve">тика  </w:t>
              <w:br/>
              <w:t xml:space="preserve">(вид, </w:t>
              <w:br/>
              <w:t xml:space="preserve">сорт, </w:t>
              <w:br/>
              <w:t xml:space="preserve">груп- </w:t>
              <w:br/>
              <w:t xml:space="preserve">па)   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(но- </w:t>
              <w:br/>
              <w:t>менк-</w:t>
              <w:br/>
              <w:t xml:space="preserve">ла-  </w:t>
              <w:br/>
              <w:t xml:space="preserve">тур- </w:t>
              <w:br/>
              <w:t xml:space="preserve">ный  </w:t>
              <w:br/>
              <w:t xml:space="preserve">но-  </w:t>
              <w:br/>
              <w:t xml:space="preserve">мер) </w:t>
            </w:r>
          </w:p>
        </w:tc>
        <w:tc>
          <w:tcPr>
            <w:tcW w:w="2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</w:tr>
      <w:tr>
        <w:trPr>
          <w:trHeight w:val="240" w:hRule="atLeast"/>
          <w:cantSplit w:val="true"/>
        </w:trPr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Балансовая стоимость имущества, которое может быть реализовано для расчетов с кредиторами, а также покрытия судебных расходов и расходов на выплату вознаграждения арбитражному управляющему (третья группа), определяемая путем вычитания из стоимости совокупных активов (итог баланса должника) суммы активов первой и второй групп, составляет __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2. Оценка пасс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┬─────┬───────┬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ПАССИВ                │ Код │  За   │   На   │На конец План &lt;*&gt;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│     │</w:t>
      </w:r>
      <w:r>
        <w:rPr>
          <w:sz w:val="18"/>
          <w:szCs w:val="18"/>
        </w:rPr>
        <w:t>20__ г.│ начало │ отчет-    20_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│     ├───────┤ </w:t>
      </w:r>
      <w:r>
        <w:rPr>
          <w:sz w:val="18"/>
          <w:szCs w:val="18"/>
        </w:rPr>
        <w:t>отчет- │  ного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│     │ </w:t>
      </w:r>
      <w:r>
        <w:rPr>
          <w:sz w:val="18"/>
          <w:szCs w:val="18"/>
        </w:rPr>
        <w:t>Квар- │  ного  │ периода   Квартал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│     │ </w:t>
      </w:r>
      <w:r>
        <w:rPr>
          <w:sz w:val="18"/>
          <w:szCs w:val="18"/>
        </w:rPr>
        <w:t>талы  │  года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│     ├─┬─┬─┬─┤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│     │</w:t>
      </w:r>
      <w:r>
        <w:rPr>
          <w:sz w:val="18"/>
          <w:szCs w:val="18"/>
        </w:rPr>
        <w:t>1│2│3│4│        │         1│ 2│ 3│ 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┼─┼─┼─┼─┼────────┼──────── 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1                  │  2  │3│4│5│6│    7   │    8    9│10│11│ 1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┼─┼─┼─┼─┼────────┼────────┬─┼──┼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III. КАПИТАЛ И РЕЗЕРВЫ        │     │ │ │ │ │        │        │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│ │ │ │ ├────────┼────────┤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тавный капитал                       410 │ │ │ │ │        │        │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┬─────┤ │ │ │ ├────────┴────────┤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бственные акции, выкупленные       │     │ │ │ │ │                 │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 акционеров                         │     │ │ │ │ │(     )   (   )  │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├────────┬────────┤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бавочный капитал                   │ 420 │ │ │ │ │        │        │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├────────┼────────┤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зервный капитал                    │ 430 │ │ │ │ │        │        │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├────────┼────────┤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                      │     │ │ │ │ │        │        │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│ │ │ │ ├────────┼────────┤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зервы, образованные в соответствии       │ │ │ │ │        │        │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 законодательством                        │ │ │ │ │        │        │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┬─────┤ │ │ │ ├────────┼────────┤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зервы, образованные в соответствии │     │ │ │ │ │        │        │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 учредительными документами         │     │ │ │ │ │        │        │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├────────┼────────┤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распределенная прибыль (непокрытый │     │ │ │ │ │        │        │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быток)                              │ 470 │ │ │ │ │        │        │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├────────┼────────┤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ИТОГО по разделу III│ 490 │ │ │ │ │        │        │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├────────┼────────┤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IV. ДОЛГОСРОЧНЫЕ ОБЯЗАТЕЛЬСТВА   │     │ │ │ │ │        │        │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│     │ │ │ │ ├────────┼────────┤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ймы и кредиты                      │ 510 │ │ │ │ │        │        │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├────────┼────────┤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ложенные налоговые обязательства   │ 515 │ │ │ │ │        │        │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├────────┼────────┤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долгосрочные обязательства    │ 520 │ │ │ │ │        │        │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├────────┼────────┤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ИТОГО по разделу IV│ 590 │ │ │ │ │        │        │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├────────┼────────┤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V. КРАТКОСРОЧНЫЕ ОБЯЗАТЕЛЬСТВА   │     │ │ │ │ │        │        │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│     │ │ │ │ ├────────┼────────┤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ймы и кредиты                      │ 610 │ │ │ │ │        │        │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├────────┼────────┤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едиторская задолженность           │ 620 │ │ │ │ │        │        │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├────────┼────────┤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                      │     │ │ │ │ │        │        │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│     │ │ │ │ ├────────┼────────┤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тавщики и подрядчики              │     │ │ │ │ │        │        │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├────────┼────────┤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долженность перед персоналом       │     │ │ │ │ │        │        │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и                          │     │ │ │ │ │        │        │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├────────┼────────┤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долженность перед государственными │     │ │ │ │ │        │        │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ебюджетными фондами                │     │ │ │ │ │        │        │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├────────┼────────┤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долженность по налогам и сборам    │     │ │ │ │ │        │        │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├────────┼────────┤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кредиторы                     │     │ │ │ │ │        │        │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├────────┼────────┤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долженность перед участниками      │     │ │ │ │ │        │        │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учредителями) по выплате доходов    │ 630 │ │ │ │ │        │        │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├────────┼────────┤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ходы будущих периодов              │ 640 │ │ │ │ │        │        │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├────────┼────────┤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зервы предстоящих расходов         │ 650 │ │ │ │ │        │        │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├────────┼────────┤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краткосрочные обязательства   │ 660 │ │ │ │ │        │        │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├────────┼────────┤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</w:t>
      </w:r>
      <w:r>
        <w:rPr>
          <w:sz w:val="18"/>
          <w:szCs w:val="18"/>
        </w:rPr>
        <w:t>ИТОГО по разделу V│ 690 │ │ │ │ │        │        │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┤ │ │ │ ├────────┼────────┤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</w:t>
      </w:r>
      <w:r>
        <w:rPr>
          <w:sz w:val="18"/>
          <w:szCs w:val="18"/>
        </w:rPr>
        <w:t>БАЛАНС│ 700 │ │ │ │ │        │        │ │  │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┴─────┴─┴─┴─┴─┴────────┴────────┴─┴──┴──┴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реализации плана мероприятий финансового оздор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Оценка соответствия сформированных обязательств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Причины, вызвавшие изменение отдельных статей пассивов баланса на величину, превышающую 10 процентов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Причины возникновения просроченной кредиторской задолженности (при наличии таковой):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Анализ пассивов выявил внутрихозяйственные резервы восстановления платежеспособности на сумму ________ тыс. руб.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ства, которые могут быть оспорены или прекращены, - _________ тыс.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зменение доли обязательств в пассивах за счет _________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ме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тыс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р и правильность формирования уставного капитала, добавочного капитала, резервного капитала, фондов социальной сферы, целевого финансирования и поступлений, нераспределенной прибыли или непокрытого убытка прошлых лет и в отчетном году - __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выявлена возможность проведения реструктуризации сроков исполнения обязательств в сумме ________ тыс. руб. на срок 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Оценка долгосрочных и краткосрочных обяза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161"/>
        <w:gridCol w:w="1619"/>
        <w:gridCol w:w="1621"/>
        <w:gridCol w:w="1484"/>
        <w:gridCol w:w="2700"/>
      </w:tblGrid>
      <w:tr>
        <w:trPr>
          <w:trHeight w:val="48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>характеристика,</w:t>
              <w:br/>
              <w:t>адрес кредитор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 </w:t>
              <w:br/>
              <w:t xml:space="preserve">состава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    </w:t>
              <w:br/>
              <w:t xml:space="preserve">совокупных </w:t>
              <w:br/>
              <w:t xml:space="preserve">активах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</w:t>
              <w:br/>
              <w:t xml:space="preserve">стоимость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ность     </w:t>
              <w:br/>
              <w:t xml:space="preserve">обязательств,      </w:t>
              <w:br/>
              <w:t xml:space="preserve">в том числе        </w:t>
              <w:br/>
              <w:t xml:space="preserve">обоснованность     </w:t>
              <w:br/>
              <w:t xml:space="preserve">задолженности      </w:t>
              <w:br/>
              <w:t xml:space="preserve">по обязательным    </w:t>
              <w:br/>
              <w:t xml:space="preserve">платежам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   </w:t>
              <w:br/>
              <w:t xml:space="preserve">&lt;*&gt;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   </w:t>
              <w:br/>
              <w:t xml:space="preserve">&lt;*&gt;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ы  </w:t>
              <w:br/>
              <w:t xml:space="preserve">&lt;*&gt;       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566"/>
        <w:gridCol w:w="2835"/>
        <w:gridCol w:w="2429"/>
      </w:tblGrid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ность </w:t>
              <w:br/>
              <w:t xml:space="preserve">деления        </w:t>
              <w:br/>
              <w:t>обязательств на</w:t>
              <w:br/>
              <w:t>основной долг и</w:t>
              <w:br/>
              <w:t xml:space="preserve">санкции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поримость       </w:t>
              <w:br/>
              <w:t>(основания, суммы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рассрочки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ость      </w:t>
              <w:br/>
              <w:t xml:space="preserve">реструктуриз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п. "а" пункта 20 и пункта 21 Приложения 3 к Правилам проведения арбитражным управляющим финансового анализа, утвержденным Постановлением Правительства Российской Федерации от 25 июня 2003 г. N 367, указываются поквартально в течение не менее чем 2-летнего периода, предшествовавшего возбуждению производства по делу о банкротстве, и периода проведения в отношении должника процедур банкро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ведения о финансовом состоянии за три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945"/>
        <w:gridCol w:w="1349"/>
        <w:gridCol w:w="1755"/>
      </w:tblGrid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</w:t>
              <w:br/>
              <w:t>кварталам</w:t>
              <w:br/>
              <w:t xml:space="preserve">&lt;*&gt;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   </w:t>
              <w:br/>
              <w:t>просроченная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(убыток) до налогообложения        </w:t>
              <w:br/>
              <w:t xml:space="preserve">за период с начала отчетного год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(убыток) до налогообложения за     </w:t>
              <w:br/>
              <w:t>соответствующий период с начала предыдущего</w:t>
              <w:br/>
              <w:t xml:space="preserve">года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женность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й суммы дебиторской задолженности:  </w:t>
              <w:br/>
              <w:t xml:space="preserve">задолженность покупателей и заказчиков за </w:t>
              <w:br/>
              <w:t xml:space="preserve">товары, работы и услуги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й суммы задолженности покупателей </w:t>
              <w:br/>
              <w:t xml:space="preserve">и заказчиков:                            </w:t>
              <w:br/>
              <w:t xml:space="preserve">задолженность, обеспеченная векселями    </w:t>
              <w:br/>
              <w:t xml:space="preserve">полученными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государственным заказам </w:t>
              <w:br/>
              <w:t xml:space="preserve">и федеральным программам за поставленные </w:t>
              <w:br/>
              <w:t xml:space="preserve">товары, работы и услуги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роме того, из общей суммы задолженности</w:t>
              <w:br/>
              <w:t xml:space="preserve">покупателей и заказчиков:               </w:t>
              <w:br/>
              <w:t xml:space="preserve">задолженность за транспортные услуг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8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за поставку газ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за поставку              </w:t>
              <w:br/>
              <w:t xml:space="preserve">электроэнергии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за поставку теплоэнерг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й суммы дебиторской задолженности:  </w:t>
              <w:br/>
              <w:t xml:space="preserve">краткосрочная дебиторская задолженность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задолженность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й суммы кредиторской задолженности: </w:t>
              <w:br/>
              <w:t xml:space="preserve">задолженность по платежам в бюджет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 в: федеральный бюджет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ы субъектов Федераци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 по платежам в государственные</w:t>
              <w:br/>
              <w:t xml:space="preserve">внебюджетные фонды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 поставщикам и подрядчикам    </w:t>
              <w:br/>
              <w:t xml:space="preserve">за товары, работы и услуги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й суммы задолженности поставщикам </w:t>
              <w:br/>
              <w:t xml:space="preserve">и подрядчикам:                           </w:t>
              <w:br/>
              <w:t xml:space="preserve">задолженность, обеспеченная векселями    </w:t>
              <w:br/>
              <w:t xml:space="preserve">выданными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оме того, из общей суммы задолженности</w:t>
              <w:br/>
              <w:t xml:space="preserve">поставщикам и подрядчикам:              </w:t>
              <w:br/>
              <w:t xml:space="preserve">задолженность за транспортные услуг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за поставку газ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за поставку              </w:t>
              <w:br/>
              <w:t xml:space="preserve">электроэнергии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за поставку теплоэнерг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й суммы кредиторской задолженности: </w:t>
              <w:br/>
              <w:t xml:space="preserve">краткосрочная кредиторская задолженност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 по полученным займам         </w:t>
              <w:br/>
              <w:t xml:space="preserve">и кредитам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 краткосрочным займам и    </w:t>
              <w:br/>
              <w:t xml:space="preserve">кредитам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исано кредиторской задолженности         </w:t>
              <w:br/>
              <w:t xml:space="preserve">на прибыль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ано дебиторской задолженности на убыто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динамике за три года до банкро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Доходы и расх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ысяча рублей - 384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945"/>
        <w:gridCol w:w="1214"/>
        <w:gridCol w:w="2160"/>
        <w:gridCol w:w="1756"/>
      </w:tblGrid>
      <w:tr>
        <w:trPr>
          <w:trHeight w:val="36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троки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</w:t>
              <w:br/>
              <w:t>отчетный</w:t>
              <w:br/>
              <w:t xml:space="preserve">период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       </w:t>
              <w:br/>
              <w:t>соответствующий</w:t>
              <w:br/>
              <w:t xml:space="preserve">период         </w:t>
              <w:br/>
              <w:t xml:space="preserve">предыдущего    </w:t>
              <w:br/>
              <w:t xml:space="preserve">года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20__ год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ы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(нетто) от продажи  </w:t>
              <w:br/>
              <w:t xml:space="preserve">товаров,                    </w:t>
              <w:br/>
              <w:t xml:space="preserve">продукции, работ, услуг     </w:t>
              <w:br/>
              <w:t xml:space="preserve">(за минусом                 </w:t>
              <w:br/>
              <w:t xml:space="preserve">налога на добавленную       </w:t>
              <w:br/>
              <w:t xml:space="preserve">стоимость,                  </w:t>
              <w:br/>
              <w:t xml:space="preserve">акцизов и иных аналогичных  </w:t>
              <w:br/>
              <w:t xml:space="preserve">обязательных платежей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бестоимость проданных     </w:t>
              <w:br/>
              <w:t xml:space="preserve">товаров,                    </w:t>
              <w:br/>
              <w:t xml:space="preserve">продукции, работ, услуг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ерческие                </w:t>
              <w:br/>
              <w:t xml:space="preserve">и управленческие расход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(убыток) от продаж  </w:t>
              <w:br/>
              <w:t xml:space="preserve">(стр. 30 - стр. 31 -        </w:t>
              <w:br/>
              <w:t xml:space="preserve">стр. 32)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от продажи основных </w:t>
              <w:br/>
              <w:t xml:space="preserve">средств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динамике за три года до банкро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чины утраты платежеспособности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. Точка безубыточности (называемая также "точка покрытия", "точка критического объема производств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.1. Математически точка безубыточности каждого товара (услуги, работы) находится, исходя из следующих услов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B = FC + VC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 x Q = FC + vc x Q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ц - vc) x Q = FC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FC     FC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Q = ------ = 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ц - vc   mr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B - выручка от ре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FC - постоянные затр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C - переменные затраты на весь объем производства (продаж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c - переменные затраты на единицу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 - оптовая цена единицы продукции (без НД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Q - объем производства (продаж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mr - сумма покрытия (маржинальный доход) на единицу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.2. При выпуске нескольких видов продукции расчет точки безубыточности  осуществляется  по формуле (1),  учитывающей вклад каждого вида продукции (товара) в выручку от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SUM FCi x Д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=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Q = ------------------------------------------,                     (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цi - vci) + (цj - vcj) + ... + (цn - vcn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UM FCi - сумма постоянных затрат завода, цеха, подраз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i - удельный вес i товара в общей выручке от ре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i, j ... n - цена единицы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ci, j ... n - переменные затраты на единицу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.3. Модель безубыточ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485"/>
        <w:gridCol w:w="1215"/>
        <w:gridCol w:w="1079"/>
        <w:gridCol w:w="2026"/>
        <w:gridCol w:w="1754"/>
      </w:tblGrid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ел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менные</w:t>
              <w:br/>
              <w:t xml:space="preserve">затраты, </w:t>
              <w:br/>
              <w:t xml:space="preserve">руб.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изделия,</w:t>
              <w:br/>
              <w:t xml:space="preserve">руб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жи- </w:t>
              <w:br/>
              <w:t>нальный</w:t>
              <w:br/>
              <w:t xml:space="preserve">доход, </w:t>
              <w:br/>
              <w:t xml:space="preserve">руб.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аничивающий</w:t>
              <w:br/>
              <w:t>фактор на еди-</w:t>
              <w:br/>
              <w:t>ницу продукции</w:t>
              <w:br/>
              <w:t xml:space="preserve">(ЕОФ) &lt;*&gt;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жинальный</w:t>
              <w:br/>
              <w:t>доход на ЕОФ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ОФ - единица ограничивающего фа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а модель может быть построена графически на основе взаимозависимости между объемом производства, переменными и постоянными затра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ы по результатам анализа возможности безубыточной деятельности долж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если реализация товаров, работ, услуг по ценам, обеспечивающим безубыточную деятельность, невозможна в силу наличия на рынке товаров, работ, услуг других производителей, предлагаемых по более низким ценам, или увеличение объема выпуска продукции невозможно в силу насыщенности рынка или ограниченности производственных мощностей и рынка сырья, то данный вид деятельности или выпуск продукции данного вида (наименования) нецелесообразен и безубыточная деятельность невозмож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если реализация товаров, работ, услуг по ценам, обеспечивающим безубыточную деятельность, возможна и (или) возможно увеличение объема выпуска продукции, то данный вид деятельности или выпуск продукции данного вида (наименования) целесообразен и безубыточная деятельность возмож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если возможно достижение такого объема производства и реализации товаров, работ, услуг, при котором выручка от продажи превышает сумму затрат, и сумма доходов от основной деятельности, операционных доходов, внереализационных доходов превышает сумму расходов по основной деятельности, операционных расходов, внереализационных расходов, налога на прибыль и иных обязательных аналогичных платежей, то безубыточная деятельность возмож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2.  Причины  утраты платежеспособности, с учетом динамики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эффициентов финансово-хозяйственной деятельности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осстановление платежеспособ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пределения возможности восстановления его платежеспособности использовались следующие финансовые показат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балансовая стоимость активов, принимающих участие в производственном процессе, при выбытии которых невозможна основная деятельность должника (первая группа) составляет _________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НЫЕ СРЕДСТВА &lt;*&gt; (первая групп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050" w:type="dxa"/>
        <w:jc w:val="left"/>
        <w:tblInd w:w="67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"/>
        <w:gridCol w:w="354"/>
        <w:gridCol w:w="68"/>
        <w:gridCol w:w="337"/>
        <w:gridCol w:w="253"/>
        <w:gridCol w:w="220"/>
        <w:gridCol w:w="33"/>
        <w:gridCol w:w="203"/>
        <w:gridCol w:w="304"/>
        <w:gridCol w:w="253"/>
        <w:gridCol w:w="152"/>
        <w:gridCol w:w="101"/>
        <w:gridCol w:w="253"/>
        <w:gridCol w:w="304"/>
        <w:gridCol w:w="17"/>
        <w:gridCol w:w="337"/>
        <w:gridCol w:w="253"/>
        <w:gridCol w:w="354"/>
      </w:tblGrid>
      <w:tr>
        <w:trPr>
          <w:trHeight w:val="240" w:hRule="atLeast"/>
          <w:cantSplit w:val="true"/>
        </w:trPr>
        <w:tc>
          <w:tcPr>
            <w:tcW w:w="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,  </w:t>
              <w:br/>
              <w:t>назна-</w:t>
              <w:br/>
              <w:t xml:space="preserve">чение </w:t>
              <w:br/>
              <w:t xml:space="preserve">и     </w:t>
              <w:br/>
              <w:t xml:space="preserve">крат- </w:t>
              <w:br/>
              <w:t xml:space="preserve">кая   </w:t>
              <w:br/>
              <w:t>харак-</w:t>
              <w:br/>
              <w:t>терис-</w:t>
              <w:br/>
              <w:t xml:space="preserve">тика  </w:t>
              <w:br/>
              <w:t>объек-</w:t>
              <w:br/>
              <w:t xml:space="preserve">та    </w:t>
              <w:br/>
              <w:t xml:space="preserve">&lt;**&gt;  </w:t>
            </w:r>
          </w:p>
        </w:tc>
        <w:tc>
          <w:tcPr>
            <w:tcW w:w="4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- </w:t>
              <w:br/>
              <w:t xml:space="preserve">води-  </w:t>
              <w:br/>
              <w:t xml:space="preserve">тель-  </w:t>
              <w:br/>
              <w:t xml:space="preserve">ность  </w:t>
              <w:br/>
              <w:t xml:space="preserve">(ед.   </w:t>
              <w:br/>
              <w:t>прод.)/</w:t>
              <w:br/>
              <w:t xml:space="preserve">за-    </w:t>
              <w:br/>
              <w:t xml:space="preserve">грузка </w:t>
              <w:br/>
              <w:t xml:space="preserve">(%)    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</w:t>
              <w:br/>
              <w:t xml:space="preserve">подтверждаю- </w:t>
              <w:br/>
              <w:t xml:space="preserve">щий принятие </w:t>
              <w:br/>
              <w:t xml:space="preserve">объекта на   </w:t>
              <w:br/>
              <w:t xml:space="preserve">ответствен-  </w:t>
              <w:br/>
              <w:t xml:space="preserve">ное хранение </w:t>
              <w:br/>
              <w:t xml:space="preserve">(аренду)     </w:t>
            </w:r>
          </w:p>
        </w:tc>
        <w:tc>
          <w:tcPr>
            <w:tcW w:w="3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вы-  </w:t>
              <w:br/>
              <w:t xml:space="preserve">пус- </w:t>
              <w:br/>
              <w:t xml:space="preserve">ка   </w:t>
              <w:br/>
              <w:t>(пос-</w:t>
              <w:br/>
              <w:t>трой-</w:t>
              <w:br/>
              <w:t xml:space="preserve">ки,  </w:t>
              <w:br/>
              <w:t xml:space="preserve">при- </w:t>
              <w:br/>
              <w:t>обре-</w:t>
              <w:br/>
              <w:t xml:space="preserve">те-  </w:t>
              <w:br/>
              <w:t xml:space="preserve">ния) </w:t>
            </w:r>
          </w:p>
        </w:tc>
        <w:tc>
          <w:tcPr>
            <w:tcW w:w="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</w:t>
            </w:r>
          </w:p>
        </w:tc>
        <w:tc>
          <w:tcPr>
            <w:tcW w:w="6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</w:t>
              <w:br/>
              <w:t xml:space="preserve">наличие     </w:t>
            </w:r>
          </w:p>
        </w:tc>
        <w:tc>
          <w:tcPr>
            <w:tcW w:w="6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</w:t>
              <w:br/>
              <w:t>бухгалтерс-</w:t>
              <w:br/>
              <w:t xml:space="preserve">кого учета </w:t>
            </w:r>
          </w:p>
        </w:tc>
      </w:tr>
      <w:tr>
        <w:trPr>
          <w:trHeight w:val="120" w:hRule="atLeast"/>
          <w:cantSplit w:val="true"/>
        </w:trPr>
        <w:tc>
          <w:tcPr>
            <w:tcW w:w="2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- </w:t>
              <w:br/>
              <w:t>вен-</w:t>
              <w:br/>
              <w:t>тар-</w:t>
              <w:br/>
              <w:t xml:space="preserve">ный </w:t>
            </w:r>
          </w:p>
        </w:tc>
        <w:tc>
          <w:tcPr>
            <w:tcW w:w="2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вод-</w:t>
              <w:br/>
              <w:t>ской</w:t>
            </w:r>
          </w:p>
        </w:tc>
        <w:tc>
          <w:tcPr>
            <w:tcW w:w="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>тво,</w:t>
              <w:br/>
              <w:t xml:space="preserve">шт. </w:t>
            </w:r>
          </w:p>
        </w:tc>
        <w:tc>
          <w:tcPr>
            <w:tcW w:w="65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 </w:t>
              <w:br/>
              <w:t xml:space="preserve">ли-  </w:t>
              <w:br/>
              <w:t xml:space="preserve">чес- </w:t>
              <w:br/>
              <w:t xml:space="preserve">тво, </w:t>
              <w:br/>
              <w:t xml:space="preserve">шт.  </w:t>
            </w:r>
          </w:p>
        </w:tc>
        <w:tc>
          <w:tcPr>
            <w:tcW w:w="3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  <w:br/>
              <w:t xml:space="preserve">коп.  </w:t>
            </w:r>
          </w:p>
        </w:tc>
        <w:tc>
          <w:tcPr>
            <w:tcW w:w="60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>тво,</w:t>
              <w:br/>
              <w:t xml:space="preserve">шт. </w:t>
            </w:r>
          </w:p>
        </w:tc>
        <w:tc>
          <w:tcPr>
            <w:tcW w:w="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  <w:br/>
              <w:t xml:space="preserve">коп.  </w:t>
            </w:r>
          </w:p>
        </w:tc>
      </w:tr>
      <w:tr>
        <w:trPr>
          <w:trHeight w:val="840" w:hRule="atLeast"/>
          <w:cantSplit w:val="true"/>
        </w:trPr>
        <w:tc>
          <w:tcPr>
            <w:tcW w:w="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- </w:t>
              <w:br/>
              <w:t xml:space="preserve">та  </w:t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3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ов 6, 7 Приложения 3 к Правилам проведения арбитражным управляющим финансового анализа, утвержденным Постановлением Правительства Российской Федерации от 25 июня 2003 г. N 36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 указанием мобилизационных мощ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ЕМАТЕРИАЛЬНЫЕ АКТИВЫ &lt;*&gt; (первая групп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860" w:type="dxa"/>
        <w:jc w:val="left"/>
        <w:tblInd w:w="58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738"/>
        <w:gridCol w:w="305"/>
        <w:gridCol w:w="372"/>
        <w:gridCol w:w="308"/>
        <w:gridCol w:w="246"/>
        <w:gridCol w:w="369"/>
        <w:gridCol w:w="615"/>
        <w:gridCol w:w="114"/>
        <w:gridCol w:w="809"/>
        <w:gridCol w:w="676"/>
      </w:tblGrid>
      <w:tr>
        <w:trPr>
          <w:trHeight w:val="240" w:hRule="atLeast"/>
          <w:cantSplit w:val="true"/>
        </w:trPr>
        <w:tc>
          <w:tcPr>
            <w:tcW w:w="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материа- </w:t>
              <w:br/>
              <w:t xml:space="preserve">льные ак-  </w:t>
              <w:br/>
              <w:t xml:space="preserve">тивы, наи- </w:t>
              <w:br/>
              <w:t xml:space="preserve">менование, </w:t>
              <w:br/>
              <w:t xml:space="preserve">назначение </w:t>
              <w:br/>
              <w:t xml:space="preserve">и краткая  </w:t>
              <w:br/>
              <w:t xml:space="preserve">характе-   </w:t>
              <w:br/>
              <w:t xml:space="preserve">ристика    </w:t>
            </w:r>
          </w:p>
        </w:tc>
        <w:tc>
          <w:tcPr>
            <w:tcW w:w="6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 </w:t>
              <w:br/>
              <w:t xml:space="preserve">использо- </w:t>
              <w:br/>
              <w:t xml:space="preserve">вания     </w:t>
              <w:br/>
              <w:t xml:space="preserve">(проц.)   </w:t>
            </w:r>
          </w:p>
        </w:tc>
        <w:tc>
          <w:tcPr>
            <w:tcW w:w="92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    </w:t>
              <w:br/>
              <w:t xml:space="preserve">регистрации   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-</w:t>
              <w:br/>
              <w:t xml:space="preserve">тановки  </w:t>
              <w:br/>
              <w:t xml:space="preserve">на учет  </w:t>
            </w:r>
          </w:p>
        </w:tc>
        <w:tc>
          <w:tcPr>
            <w:tcW w:w="1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руб. коп.     </w:t>
            </w:r>
          </w:p>
        </w:tc>
      </w:tr>
      <w:tr>
        <w:trPr>
          <w:trHeight w:val="120" w:hRule="atLeast"/>
          <w:cantSplit w:val="true"/>
        </w:trPr>
        <w:tc>
          <w:tcPr>
            <w:tcW w:w="3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по </w:t>
              <w:br/>
              <w:t xml:space="preserve">данным пер-   </w:t>
              <w:br/>
              <w:t xml:space="preserve">вичных доку-  </w:t>
              <w:br/>
              <w:t xml:space="preserve">ментов 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</w:t>
              <w:br/>
              <w:t>бухгалтер-</w:t>
              <w:br/>
              <w:t>ского уче-</w:t>
              <w:br/>
              <w:t xml:space="preserve">та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 </w:t>
              <w:br/>
              <w:t xml:space="preserve">мер  </w:t>
            </w:r>
          </w:p>
        </w:tc>
        <w:tc>
          <w:tcPr>
            <w:tcW w:w="6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20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6 Приложения 3 к Правилам проведения арбитражным управляющим финансового анализа, утвержденным Постановлением Правительства Российской Федерации от 25 июня 2003 г. N 36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торая груп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лог на добавленную стоимость по приобретенным ценностям составляет ____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оимость активов, реализация которых затруднительна, составляет 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новные средства, которые морально или физически устарели и которые нецелесообразно далее использовать внутри организации-долж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455" w:type="dxa"/>
        <w:jc w:val="left"/>
        <w:tblInd w:w="6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95"/>
        <w:gridCol w:w="76"/>
        <w:gridCol w:w="262"/>
        <w:gridCol w:w="282"/>
        <w:gridCol w:w="131"/>
        <w:gridCol w:w="94"/>
        <w:gridCol w:w="395"/>
        <w:gridCol w:w="282"/>
        <w:gridCol w:w="310"/>
        <w:gridCol w:w="29"/>
        <w:gridCol w:w="338"/>
        <w:gridCol w:w="282"/>
        <w:gridCol w:w="161"/>
        <w:gridCol w:w="290"/>
        <w:gridCol w:w="338"/>
        <w:gridCol w:w="451"/>
      </w:tblGrid>
      <w:tr>
        <w:trPr>
          <w:trHeight w:val="240" w:hRule="atLeast"/>
          <w:cantSplit w:val="true"/>
        </w:trPr>
        <w:tc>
          <w:tcPr>
            <w:tcW w:w="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 </w:t>
              <w:br/>
              <w:t xml:space="preserve">мер  </w:t>
              <w:br/>
              <w:t xml:space="preserve">по   </w:t>
              <w:br/>
              <w:t xml:space="preserve">по-  </w:t>
              <w:br/>
              <w:t xml:space="preserve">ряд- </w:t>
              <w:br/>
              <w:t xml:space="preserve">ку   </w:t>
            </w:r>
          </w:p>
        </w:tc>
        <w:tc>
          <w:tcPr>
            <w:tcW w:w="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,  </w:t>
              <w:br/>
              <w:t>назна-</w:t>
              <w:br/>
              <w:t xml:space="preserve">чение </w:t>
              <w:br/>
              <w:t xml:space="preserve">и     </w:t>
              <w:br/>
              <w:t xml:space="preserve">крат- </w:t>
              <w:br/>
              <w:t xml:space="preserve">кая   </w:t>
              <w:br/>
              <w:t>харак-</w:t>
              <w:br/>
              <w:t>терис-</w:t>
              <w:br/>
              <w:t xml:space="preserve">тика  </w:t>
              <w:br/>
              <w:t>объек-</w:t>
              <w:br/>
              <w:t xml:space="preserve">та    </w:t>
            </w:r>
          </w:p>
        </w:tc>
        <w:tc>
          <w:tcPr>
            <w:tcW w:w="8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</w:t>
              <w:br/>
              <w:t xml:space="preserve">подтверждаю-  </w:t>
              <w:br/>
              <w:t xml:space="preserve">щий принятие  </w:t>
              <w:br/>
              <w:t xml:space="preserve">объекта на    </w:t>
              <w:br/>
              <w:t xml:space="preserve">ответствен-   </w:t>
              <w:br/>
              <w:t xml:space="preserve">ное хранение  </w:t>
              <w:br/>
              <w:t xml:space="preserve">(аренду)      </w:t>
            </w:r>
          </w:p>
        </w:tc>
        <w:tc>
          <w:tcPr>
            <w:tcW w:w="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вы-   </w:t>
              <w:br/>
              <w:t xml:space="preserve">пус-  </w:t>
              <w:br/>
              <w:t xml:space="preserve">ка    </w:t>
              <w:br/>
              <w:t xml:space="preserve">(пос- </w:t>
              <w:br/>
              <w:t xml:space="preserve">трой- </w:t>
              <w:br/>
              <w:t xml:space="preserve">ки,   </w:t>
              <w:br/>
              <w:t xml:space="preserve">при-  </w:t>
              <w:br/>
              <w:t xml:space="preserve">обре- </w:t>
              <w:br/>
              <w:t xml:space="preserve">те-   </w:t>
              <w:br/>
              <w:t xml:space="preserve">ния)  </w:t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 </w:t>
            </w:r>
          </w:p>
        </w:tc>
        <w:tc>
          <w:tcPr>
            <w:tcW w:w="73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</w:t>
              <w:br/>
              <w:t xml:space="preserve">наличие     </w:t>
            </w:r>
          </w:p>
        </w:tc>
        <w:tc>
          <w:tcPr>
            <w:tcW w:w="7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  </w:t>
              <w:br/>
              <w:t xml:space="preserve">бухгалтерс-  </w:t>
              <w:br/>
              <w:t xml:space="preserve">кого учета   </w:t>
            </w:r>
          </w:p>
        </w:tc>
      </w:tr>
      <w:tr>
        <w:trPr>
          <w:trHeight w:val="120" w:hRule="atLeast"/>
          <w:cantSplit w:val="true"/>
        </w:trPr>
        <w:tc>
          <w:tcPr>
            <w:tcW w:w="3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- </w:t>
              <w:br/>
              <w:t>вен-</w:t>
              <w:br/>
              <w:t>тар-</w:t>
              <w:br/>
              <w:t xml:space="preserve">ный </w:t>
            </w:r>
          </w:p>
        </w:tc>
        <w:tc>
          <w:tcPr>
            <w:tcW w:w="3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 </w:t>
              <w:br/>
              <w:t xml:space="preserve">вод- </w:t>
              <w:br/>
              <w:t xml:space="preserve">ской </w:t>
            </w:r>
          </w:p>
        </w:tc>
        <w:tc>
          <w:tcPr>
            <w:tcW w:w="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- </w:t>
              <w:br/>
              <w:t xml:space="preserve">пор- </w:t>
              <w:br/>
              <w:t xml:space="preserve">та   </w:t>
              <w:br/>
              <w:t xml:space="preserve">(до- </w:t>
              <w:br/>
              <w:t xml:space="preserve">ку-  </w:t>
              <w:br/>
              <w:t xml:space="preserve">мен- </w:t>
              <w:br/>
              <w:t xml:space="preserve">та о </w:t>
              <w:br/>
              <w:t xml:space="preserve">ре-  </w:t>
              <w:br/>
              <w:t xml:space="preserve">гис- </w:t>
              <w:br/>
              <w:t xml:space="preserve">тра- </w:t>
              <w:br/>
              <w:t xml:space="preserve">ции) </w:t>
            </w:r>
          </w:p>
        </w:tc>
        <w:tc>
          <w:tcPr>
            <w:tcW w:w="73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>тво,</w:t>
              <w:br/>
              <w:t xml:space="preserve">шт. </w:t>
            </w:r>
          </w:p>
        </w:tc>
        <w:tc>
          <w:tcPr>
            <w:tcW w:w="4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, </w:t>
              <w:br/>
              <w:t xml:space="preserve">руб.   </w:t>
              <w:br/>
              <w:t xml:space="preserve">коп.   </w:t>
            </w:r>
          </w:p>
        </w:tc>
        <w:tc>
          <w:tcPr>
            <w:tcW w:w="7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 </w:t>
              <w:br/>
              <w:t xml:space="preserve">ли-  </w:t>
              <w:br/>
              <w:t xml:space="preserve">чес- </w:t>
              <w:br/>
              <w:t xml:space="preserve">тво, </w:t>
              <w:br/>
              <w:t xml:space="preserve">шт.  </w:t>
            </w:r>
          </w:p>
        </w:tc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, </w:t>
              <w:br/>
              <w:t xml:space="preserve">руб.   </w:t>
              <w:br/>
              <w:t xml:space="preserve">коп.   </w:t>
            </w:r>
          </w:p>
        </w:tc>
      </w:tr>
      <w:tr>
        <w:trPr>
          <w:trHeight w:val="720" w:hRule="atLeast"/>
          <w:cantSplit w:val="true"/>
        </w:trPr>
        <w:tc>
          <w:tcPr>
            <w:tcW w:w="3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 xml:space="preserve">ме-  </w:t>
              <w:br/>
              <w:t xml:space="preserve">но-  </w:t>
              <w:br/>
              <w:t xml:space="preserve">ва-  </w:t>
              <w:br/>
              <w:t xml:space="preserve">ние  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- </w:t>
              <w:br/>
              <w:t xml:space="preserve">та  </w:t>
            </w:r>
          </w:p>
        </w:tc>
        <w:tc>
          <w:tcPr>
            <w:tcW w:w="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240" w:hRule="atLeast"/>
          <w:cantSplit w:val="true"/>
        </w:trPr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 </w:t>
              <w:br/>
              <w:t xml:space="preserve">т.д.  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ематериальные активы, которые морально или физически устарели и которые нецелесообразно далее использовать внутри организации-долж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620"/>
        <w:gridCol w:w="809"/>
        <w:gridCol w:w="541"/>
        <w:gridCol w:w="810"/>
        <w:gridCol w:w="1484"/>
        <w:gridCol w:w="2160"/>
        <w:gridCol w:w="161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   </w:t>
              <w:br/>
              <w:t>поряд-</w:t>
              <w:br/>
              <w:t xml:space="preserve">ку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материа- </w:t>
              <w:br/>
              <w:t xml:space="preserve">льные ак-  </w:t>
              <w:br/>
              <w:t xml:space="preserve">тивы, наи- </w:t>
              <w:br/>
              <w:t xml:space="preserve">менование, </w:t>
              <w:br/>
              <w:t xml:space="preserve">назначение </w:t>
              <w:br/>
              <w:t xml:space="preserve">и краткая  </w:t>
              <w:br/>
              <w:t xml:space="preserve">характе-   </w:t>
              <w:br/>
              <w:t xml:space="preserve">ристика    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</w:t>
              <w:br/>
              <w:t xml:space="preserve">о регистрации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- </w:t>
              <w:br/>
              <w:t xml:space="preserve">тановки   </w:t>
              <w:br/>
              <w:t xml:space="preserve">на учет   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руб. коп.  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</w:t>
              <w:br/>
              <w:t xml:space="preserve">по данным      </w:t>
              <w:br/>
              <w:t>первичных доку-</w:t>
              <w:br/>
              <w:t xml:space="preserve">ментов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</w:t>
              <w:br/>
              <w:t xml:space="preserve">бухгалтер- </w:t>
              <w:br/>
              <w:t>ского учета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 xml:space="preserve">ме-  </w:t>
              <w:br/>
              <w:t xml:space="preserve">но-  </w:t>
              <w:br/>
              <w:t xml:space="preserve">ва-  </w:t>
              <w:br/>
              <w:t xml:space="preserve">ние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</w:t>
              <w:br/>
              <w:t xml:space="preserve">т.д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 должника имеются признаки банкро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латежеспособность должника может быть восстановлена при условии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Платежеспособность должника восстановлению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Целесообразно введение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оответствующая процедура банкрот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удебные расходы и расходы на выплату вознаграждения арбитражному управляющему могут быть покрыты за счет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ы ежегодной инвентаризации за 20__ г. -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истическая отчетность за 20__ г. -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ская и налоговая отчетность за 20__ г. -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ы бухгалтерского и налогового учета за 20__ г. -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ы аудиторской проверки за 20__ г. -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ы и отчеты оценщиков за 20__ г. -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ные документы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ы общих собраний участников должника за 20__ г. -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ы заседаний совета директоров за 20__ г. -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естр акционеров за 20__ г. -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ы за 20__ г. -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ы за 20__ г. -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еты за 20__ г. -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лькуляции за 20__ г. -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я об учетной политике, в том числе учетная политика для целей налогообложения, рабочий план счетов бухгалтерского учета, схема документооборота, организационная и производственная структура за 20__ г. -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ность филиалов за 20__ г. -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ность дочерних и зависимых хозяйственных обществ за 20__ г. -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ность структурных подразделений за 20__ г. -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ы налоговых проверок и судебных процессов за 20__ г. -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правовые акты, регламентирующие деятельность должника за 20__ г. -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енный управляющий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зависимости от обстоятельств и принадлежности должника к определенной группе также могут применяться следующие методики, утвержде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Минэкономразвития РФ от 21.04.2006 N 104 "Об утверждении методики проведения федеральной налоговой службой учета и анализа финансового состояния и платежеспособности стратегических предприятий и организаций" (зарегистрировано в Минюсте РФ 21.06.2006 N 7953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м Правительства РФ от 30.01.2003 N 52 "О реализации Федерального закона "О финансовом оздоровлении сельскохозяйственных товаропроизводителей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м ЦБ РФ от 30.04.2008 N 2005-У "Об оценке экономического положения банков" (зарегистрировано в Минюсте РФ 26.05.2008 N 11755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м ЦБ РФ от 31.03.2000 N 766-У "О критериях определения финансового состояния кредитных организаций" (применяется для небанковских организац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ФСФО РФ от 23.01.2001 N 16 "Об утверждении "Методических указаний по проведению анализа финансового состояния организаций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Методические рекомендации по оценке эффективности инвестиционных проектов" (утв. Минэкономики РФ, Минфином РФ, Госстроем РФ 21.06.1999 N ВК 47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друг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87</Words>
  <Characters>60766</Characters>
  <CharactersWithSpaces>51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5:00Z</dcterms:created>
  <dc:creator>Кабанов О.М.</dc:creator>
  <dc:description/>
  <dc:language>en-US</dc:language>
  <cp:lastModifiedBy/>
  <dcterms:modified xsi:type="dcterms:W3CDTF">2011-10-30T19:15:00Z</dcterms:modified>
  <cp:revision>2</cp:revision>
  <dc:subject>Форма</dc:subject>
  <dc:title>Форма заключения о финансовом состоянии должника (приложение к отчету временного управляющег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