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ставления в контрольный орган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&lt;2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о финансовом состоянии финансов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о финансовом состоянии финансовой организации (далее - "должник") составлено в соответствии с п. 2 ст. 183.13 ФЗ "О несостоятельности (банкротстве)" (далее - "Закон"), Постановлением Правительства РФ от 25.06.2003 N 367 "Об утверждении Правил проведения арбитражным управляющим финансового анализа" &lt;3&gt;, на основании данных бухгалтерского учета за 20__ - 20__ годы, отчетов по форме N П-3 (утв. Приказом Росстата от 07.08.2008 N 184 "Об утверждении форм федерального статистического наблюдения для организации статистического наблюдения за ценами и финансами на 2009 го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Сведения о должн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должника с указанием организационно-правовой фор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п. 1 - 5 п. 2 ст. 180 ФЗ "О несостоятельности (банкротстве)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Н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, КПП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регистрационного свидетельства, дата и место регистрации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: ОКПО ________, ОКВЭД ________, ОКФС _________, ОКАТО, ___________, ОКОПФ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ы __________, факс ________, адрес электронной почты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руководителя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главного бухгалтера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вного капитала (уставного фонда) _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Российской Федерации в уставном капитал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снования для применения мер по предупре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ротства и назначения временной админ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аниями для применения мер по предупреждению банкротства финансовой организации яв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однократный отказ в течение месяца в удовлетворении требований кредиторов по денежным обязательствам, в частности: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исполнение обязанности по уплате обязательных платежей в срок свыше десяти рабочих дней со дня наступления даты ее исполнения, в частности: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едостаточность денежных средств для своевременного исполнения денежных обязательств и (или) обязанности по уплате обязательных платежей, если срок исполнения таких обязательств и (или) обязанности наступил, в частност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аниями для назначения временной администрации являлись следу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нтрольным органом выявлены основания, указанные в подпунктах 1 и 2 пункта 1 статьи 183.2 Закона, при отсутствии уведомления должником контрольного органа о наличии соответствующих обстоятельств, в частности: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нтрольным органом в ходе выездной проверки в порядке, установленном пунктом 4 статьи 183.2 Закона (или по результатам анализа плана восстановления платежеспособности финансовой организации в соответствии с пунктом 3 статьи 183.2 Закона), принято решение о назначении временной администрации финансовой организации для реализации плана восстановления ее платежеспособности или контроля за его реализацией, в частности: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лжник не исполняет (или ненадлежащим образом исполняет) план восстановления ее платежеспособности, в частност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ведения об ограничении или о приостановлении полномочий исполнительных органов 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номочия исполнительных органов должника ограничивались, в частности: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лномочия исполнительных органов должника приостанавливались, в частност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нализ показателей и коэффициентов, характериз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ую деятельность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чения, динамика, анализ коэффици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эффициент абсолютной ликвид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148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</w:t>
              <w:br/>
              <w:t xml:space="preserve">на 20__ г.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изме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</w:t>
              <w:br/>
              <w:t xml:space="preserve">наиболее         </w:t>
              <w:br/>
              <w:t xml:space="preserve">ликвидных        </w:t>
              <w:br/>
              <w:t>оборотных активов</w:t>
              <w:br/>
              <w:t xml:space="preserve">к текущим        </w:t>
              <w:br/>
              <w:t xml:space="preserve">обязательствам   </w:t>
              <w:br/>
              <w:t xml:space="preserve">должник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,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ы возникновения оснований для принят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едупреждению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эффициент текущей ликвид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148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</w:t>
              <w:br/>
              <w:t xml:space="preserve">на 20__ г.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изме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</w:t>
              <w:br/>
              <w:t>ликвидных активов</w:t>
              <w:br/>
              <w:t xml:space="preserve">к текущим        </w:t>
              <w:br/>
              <w:t xml:space="preserve">обязательствам   </w:t>
              <w:br/>
              <w:t xml:space="preserve">должник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,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ы возникновения оснований для принят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едупреждению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казатель обеспеченности обязательств должника его акти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148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</w:t>
              <w:br/>
              <w:t xml:space="preserve">на 20__ г.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изме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суммы  </w:t>
              <w:br/>
              <w:t xml:space="preserve">ликвидных и      </w:t>
              <w:br/>
              <w:t>скорректированных</w:t>
              <w:br/>
              <w:t xml:space="preserve">внеоборотных     </w:t>
              <w:br/>
              <w:t xml:space="preserve">активов          </w:t>
              <w:br/>
              <w:t xml:space="preserve">к обязательствам </w:t>
              <w:br/>
              <w:t xml:space="preserve">должник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,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ы возникновения оснований для принят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едупреждению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тепень платежеспособности по текущим обязатель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148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</w:t>
              <w:br/>
              <w:t xml:space="preserve">на 20__ г.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изме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текущих</w:t>
              <w:br/>
              <w:t xml:space="preserve">обязательств     </w:t>
              <w:br/>
              <w:t xml:space="preserve">должника         </w:t>
              <w:br/>
              <w:t xml:space="preserve">к величине       </w:t>
              <w:br/>
              <w:t xml:space="preserve">среднемесячной   </w:t>
              <w:br/>
              <w:t xml:space="preserve">выручки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,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ы возникновения оснований для принят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едупреждению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эффициент автономии (финансовой независим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148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</w:t>
              <w:br/>
              <w:t xml:space="preserve">на 20__ г.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изме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</w:t>
              <w:br/>
              <w:t xml:space="preserve">собственных      </w:t>
              <w:br/>
              <w:t xml:space="preserve">средств          </w:t>
              <w:br/>
              <w:t xml:space="preserve">к совокупным     </w:t>
              <w:br/>
              <w:t xml:space="preserve">активам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,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ы возникновения оснований для принят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едупреждению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оэффициент обеспеченности собственными оборотными средст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148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</w:t>
              <w:br/>
              <w:t xml:space="preserve">на 20__ г.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изме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разницы</w:t>
              <w:br/>
              <w:t xml:space="preserve">собственных      </w:t>
              <w:br/>
              <w:t xml:space="preserve">средств и        </w:t>
              <w:br/>
              <w:t>скорректированных</w:t>
              <w:br/>
              <w:t xml:space="preserve">внеоборотных     </w:t>
              <w:br/>
              <w:t xml:space="preserve">активов          </w:t>
              <w:br/>
              <w:t xml:space="preserve">к величине       </w:t>
              <w:br/>
              <w:t>оборотных активов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,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ы возникновения оснований для принят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едупреждению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казатель отношения дебиторской задолженности к совокупным акти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148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</w:t>
              <w:br/>
              <w:t xml:space="preserve">на 20__ г.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изме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суммы  </w:t>
              <w:br/>
              <w:t xml:space="preserve">долгосрочной     </w:t>
              <w:br/>
              <w:t xml:space="preserve">дебиторской      </w:t>
              <w:br/>
              <w:t xml:space="preserve">задолженности,   </w:t>
              <w:br/>
              <w:t xml:space="preserve">краткосрочной    </w:t>
              <w:br/>
              <w:t xml:space="preserve">дебиторской      </w:t>
              <w:br/>
              <w:t xml:space="preserve">задолженности    </w:t>
              <w:br/>
              <w:t xml:space="preserve">и потенциальных  </w:t>
              <w:br/>
              <w:t xml:space="preserve">оборотных        </w:t>
              <w:br/>
              <w:t xml:space="preserve">активов,         </w:t>
              <w:br/>
              <w:t xml:space="preserve">подлежащих       </w:t>
              <w:br/>
              <w:t xml:space="preserve">возврату,        </w:t>
              <w:br/>
              <w:t xml:space="preserve">к совокупным     </w:t>
              <w:br/>
              <w:t xml:space="preserve">активам          </w:t>
              <w:br/>
              <w:t xml:space="preserve">организации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,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ы возникновения оснований для принят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едупреждению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оля просроченной кредиторской задолженности в пассив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148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</w:t>
              <w:br/>
              <w:t xml:space="preserve">на 20__ г.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изме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</w:t>
              <w:br/>
              <w:t xml:space="preserve">просроченной     </w:t>
              <w:br/>
              <w:t xml:space="preserve">кредиторской     </w:t>
              <w:br/>
              <w:t xml:space="preserve">задолженности    </w:t>
              <w:br/>
              <w:t xml:space="preserve">к совокупным     </w:t>
              <w:br/>
              <w:t xml:space="preserve">пассивам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,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ы возникновения оснований для принят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едупреждению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рентабельность ак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148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</w:t>
              <w:br/>
              <w:t xml:space="preserve">на 20__ г.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изме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той </w:t>
              <w:br/>
              <w:t xml:space="preserve">прибыли (убытка) </w:t>
              <w:br/>
              <w:t xml:space="preserve">к совокупным     </w:t>
              <w:br/>
              <w:t xml:space="preserve">активам          </w:t>
              <w:br/>
              <w:t xml:space="preserve">организации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,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ы возникновения оснований для принят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едупреждению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норма чистой прибы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148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</w:t>
              <w:br/>
              <w:t xml:space="preserve">на 20__ г.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изме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&lt;*&gt;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той </w:t>
              <w:br/>
              <w:t>прибыли к выручке</w:t>
              <w:br/>
              <w:t xml:space="preserve">(нетто)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ы возникновения оснований для принят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едупреждению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ценка платежеспособност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чины изменений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ценка финансовой устойчивости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чины изменений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ценка деловой активности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чины изменений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ценка финансового состояния должника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сновные влияющие фактор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анные учета долгов и обязательных платежей (по год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ги 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296"/>
        <w:gridCol w:w="1484"/>
        <w:gridCol w:w="1351"/>
        <w:gridCol w:w="1350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кредитор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требован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погаш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огаш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-</w:t>
              <w:br/>
              <w:t xml:space="preserve">докумен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ность,</w:t>
              <w:br/>
              <w:t xml:space="preserve">отсрочка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не очереди &lt;1&gt;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А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        </w:t>
              <w:br/>
              <w:t xml:space="preserve">вознаграждения  </w:t>
              <w:br/>
              <w:t xml:space="preserve">руководителю и  </w:t>
              <w:br/>
              <w:t>членам временной</w:t>
              <w:br/>
              <w:t xml:space="preserve">администр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Б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   </w:t>
              <w:br/>
              <w:t xml:space="preserve">платеж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сплуатационные</w:t>
              <w:br/>
              <w:t xml:space="preserve">платеж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налоги  </w:t>
              <w:br/>
              <w:t xml:space="preserve">и обязательные  </w:t>
              <w:br/>
              <w:t xml:space="preserve">платеж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текущие    </w:t>
              <w:br/>
              <w:t xml:space="preserve">платеж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ервая очередь                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</w:t>
              <w:br/>
              <w:t xml:space="preserve">граждан, перед  </w:t>
              <w:br/>
              <w:t>которыми должник</w:t>
              <w:br/>
              <w:t xml:space="preserve">несет           </w:t>
              <w:br/>
              <w:t xml:space="preserve">ответственность </w:t>
              <w:br/>
              <w:t xml:space="preserve">за причинение   </w:t>
              <w:br/>
              <w:t xml:space="preserve">вреда жизни или </w:t>
              <w:br/>
              <w:t xml:space="preserve">здоровью, путем </w:t>
              <w:br/>
              <w:t xml:space="preserve">капитализации   </w:t>
              <w:br/>
              <w:t xml:space="preserve">соответствующих </w:t>
              <w:br/>
              <w:t xml:space="preserve">повременных     </w:t>
              <w:br/>
              <w:t xml:space="preserve">платежей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    </w:t>
              <w:br/>
              <w:t>морального вред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</w:t>
              <w:br/>
              <w:t xml:space="preserve">установленные   </w:t>
              <w:br/>
              <w:t xml:space="preserve">Законом         </w:t>
              <w:br/>
              <w:t xml:space="preserve">требова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Вторая очередь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ные пособия</w:t>
              <w:br/>
              <w:t xml:space="preserve">и оплата труда  </w:t>
              <w:br/>
              <w:t xml:space="preserve">лиц, работающих </w:t>
              <w:br/>
              <w:t xml:space="preserve">или работавших  </w:t>
              <w:br/>
              <w:t xml:space="preserve">по трудовому    </w:t>
              <w:br/>
              <w:t xml:space="preserve">договору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е  </w:t>
              <w:br/>
              <w:t xml:space="preserve">авторам         </w:t>
              <w:br/>
              <w:t xml:space="preserve">результатов     </w:t>
              <w:br/>
              <w:t>интеллектуальной</w:t>
              <w:br/>
              <w:t xml:space="preserve">деятельност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   </w:t>
              <w:br/>
              <w:t xml:space="preserve">Пенсионный фонд </w:t>
              <w:br/>
              <w:t xml:space="preserve">Российской      </w:t>
              <w:br/>
              <w:t xml:space="preserve">Федерации, Фонд </w:t>
              <w:br/>
              <w:t xml:space="preserve">социального     </w:t>
              <w:br/>
              <w:t xml:space="preserve">страхования     </w:t>
              <w:br/>
              <w:t xml:space="preserve">Российской      </w:t>
              <w:br/>
              <w:t xml:space="preserve">Федерации       </w:t>
              <w:br/>
              <w:t xml:space="preserve">и фонды         </w:t>
              <w:br/>
              <w:t xml:space="preserve">обязательного   </w:t>
              <w:br/>
              <w:t xml:space="preserve">медицинского    </w:t>
              <w:br/>
              <w:t xml:space="preserve">страхова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ые пени</w:t>
              <w:br/>
              <w:t xml:space="preserve">и штрафы перед  </w:t>
              <w:br/>
              <w:t xml:space="preserve">фондам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Третья очередь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сборы,  </w:t>
              <w:br/>
              <w:t xml:space="preserve">иные            </w:t>
              <w:br/>
              <w:t xml:space="preserve">обязательные    </w:t>
              <w:br/>
              <w:t xml:space="preserve">платеж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ые пени</w:t>
              <w:br/>
              <w:t xml:space="preserve">и штрафы перед  </w:t>
              <w:br/>
              <w:t xml:space="preserve">бюджетам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кредитор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Четвертая очередь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ы       </w:t>
              <w:br/>
              <w:t xml:space="preserve">по сделке,      </w:t>
              <w:br/>
              <w:t xml:space="preserve">признанной      </w:t>
              <w:br/>
              <w:t>недействительной</w:t>
              <w:br/>
              <w:t xml:space="preserve">на основании    </w:t>
              <w:br/>
              <w:t xml:space="preserve">пункта 2        </w:t>
              <w:br/>
              <w:t xml:space="preserve">статьи 61.2     </w:t>
              <w:br/>
              <w:t xml:space="preserve">и пункта 3      </w:t>
              <w:br/>
              <w:t xml:space="preserve">статьи 61.3     </w:t>
              <w:br/>
              <w:t xml:space="preserve">Закон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Обеспеченные залогами &lt;2&gt;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ы по    </w:t>
              <w:br/>
              <w:t xml:space="preserve">обязательствам, </w:t>
              <w:br/>
              <w:t xml:space="preserve">обеспеченным    </w:t>
              <w:br/>
              <w:t xml:space="preserve">залогом         </w:t>
              <w:br/>
              <w:t xml:space="preserve">имущества       </w:t>
              <w:br/>
              <w:t xml:space="preserve">должник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Иные требования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лиц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1 и 2 ст. 134, п. 9 ст. 183.6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1 - 2.1 ст. 138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Текущая деятельность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ведения об отрасли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спективы развития отрасли на период реализации программы финансового оздоровле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ровень конкуренции в отрасл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Влияние на финансовое состояние должника доли на рынках услуг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Изменение числа потребителей продукции должника: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Замена клиентов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Возможность изменения цен на услуги должника: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ведения об основных конкурентах должника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Влияние деятельности конкурентов на финансовое состояние должника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Перспективы появления новых или ухода прежних конкурентов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Факторы &lt;*&gt;, существенно влияющие на развитие отрасли в период реализации плана финансового оздоровления: 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Приложения 2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ведения о социально-экономическом положении города (региона, субъекта Российской Федерации), на территории которого осуществляет свою деятельность должник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ведения о трудовых ресурсах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1. Штат в количестве _____ един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1349"/>
        <w:gridCol w:w="945"/>
        <w:gridCol w:w="1215"/>
        <w:gridCol w:w="810"/>
        <w:gridCol w:w="810"/>
        <w:gridCol w:w="811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 xml:space="preserve">(специ-  </w:t>
              <w:br/>
              <w:t>альность,</w:t>
              <w:br/>
              <w:t xml:space="preserve">профес-  </w:t>
              <w:br/>
              <w:t xml:space="preserve">сия),    </w:t>
              <w:br/>
              <w:t xml:space="preserve">разряд,  </w:t>
              <w:br/>
              <w:t xml:space="preserve">класс    </w:t>
              <w:br/>
              <w:t xml:space="preserve">(катего- </w:t>
              <w:br/>
              <w:t>рия) ква-</w:t>
              <w:br/>
              <w:t>лификац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</w:t>
              <w:br/>
              <w:t xml:space="preserve">ставка  </w:t>
              <w:br/>
              <w:t xml:space="preserve">(оклад) </w:t>
              <w:br/>
              <w:t xml:space="preserve">и пр.,  </w:t>
              <w:br/>
              <w:t xml:space="preserve">руб.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руб.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в месяц,</w:t>
              <w:br/>
              <w:t xml:space="preserve">руб.    </w:t>
              <w:br/>
              <w:t>(гр. 5 +</w:t>
              <w:br/>
              <w:t xml:space="preserve">гр. 6 + </w:t>
              <w:br/>
              <w:t xml:space="preserve">гр. 7 + </w:t>
              <w:br/>
              <w:t>гр. 8) x</w:t>
              <w:br/>
              <w:t xml:space="preserve">гр. 4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олитика должника в сфере трудовых ресурс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Основные виды, текущие и планируемые объемы оказываемых услуг, обеспечивающие более 10 процентов объема реализации (выручки) должника за три год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5"/>
        <w:gridCol w:w="1215"/>
        <w:gridCol w:w="811"/>
        <w:gridCol w:w="809"/>
        <w:gridCol w:w="945"/>
        <w:gridCol w:w="811"/>
        <w:gridCol w:w="945"/>
        <w:gridCol w:w="809"/>
        <w:gridCol w:w="945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услуг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>ния (как</w:t>
              <w:br/>
              <w:t xml:space="preserve">в нату- </w:t>
              <w:br/>
              <w:t>ральном,</w:t>
              <w:br/>
              <w:t xml:space="preserve">так и в </w:t>
              <w:br/>
              <w:t xml:space="preserve">стоимо- </w:t>
              <w:br/>
              <w:t xml:space="preserve">стном   </w:t>
              <w:br/>
              <w:t xml:space="preserve">выраже- </w:t>
              <w:br/>
              <w:t xml:space="preserve">нии)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услуг</w:t>
            </w:r>
          </w:p>
        </w:tc>
        <w:tc>
          <w:tcPr>
            <w:tcW w:w="7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услуг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5"/>
        <w:gridCol w:w="2160"/>
        <w:gridCol w:w="2295"/>
        <w:gridCol w:w="1485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абель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</w:t>
              <w:br/>
              <w:t>нормам и обычаям</w:t>
              <w:br/>
              <w:t>делового оборо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</w:t>
              <w:br/>
              <w:t>применяемых цен</w:t>
              <w:br/>
              <w:t xml:space="preserve">рыночным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сообразность</w:t>
              <w:br/>
              <w:t xml:space="preserve">продолж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Источники сырья, материалов и услуг (с указанием поставщиков), на которые приходится более 10 процентов всех поставок 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080"/>
        <w:gridCol w:w="1215"/>
        <w:gridCol w:w="946"/>
        <w:gridCol w:w="944"/>
        <w:gridCol w:w="810"/>
        <w:gridCol w:w="946"/>
        <w:gridCol w:w="810"/>
        <w:gridCol w:w="944"/>
        <w:gridCol w:w="810"/>
        <w:gridCol w:w="946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 xml:space="preserve">сырья, </w:t>
              <w:br/>
              <w:t>матери-</w:t>
              <w:br/>
              <w:t xml:space="preserve">алов и </w:t>
              <w:br/>
              <w:t xml:space="preserve">работ, </w:t>
              <w:br/>
              <w:t xml:space="preserve">услуг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>ния (как</w:t>
              <w:br/>
              <w:t xml:space="preserve">в нату- </w:t>
              <w:br/>
              <w:t>ральном,</w:t>
              <w:br/>
              <w:t xml:space="preserve">так и в </w:t>
              <w:br/>
              <w:t xml:space="preserve">стоимо- </w:t>
              <w:br/>
              <w:t xml:space="preserve">стном   </w:t>
              <w:br/>
              <w:t xml:space="preserve">выраже- </w:t>
              <w:br/>
              <w:t xml:space="preserve">нии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поста-</w:t>
              <w:br/>
              <w:t xml:space="preserve">вок,  </w:t>
              <w:br/>
              <w:t>работ,</w:t>
              <w:br/>
              <w:t xml:space="preserve">услуг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-</w:t>
              <w:br/>
              <w:t xml:space="preserve">вщик, </w:t>
              <w:br/>
              <w:t>испол-</w:t>
              <w:br/>
              <w:t>нитель</w:t>
            </w:r>
          </w:p>
        </w:tc>
        <w:tc>
          <w:tcPr>
            <w:tcW w:w="7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ок (работ, услуг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Оценка факторов &lt;*&gt;, которые могут существенно повлиять на обеспеченность должника сырьем и материалами в период реализации плана финансового оздоровления: 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3 Приложения 2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Основные направления сбыта услуг должника, на которые приходится более 10 процентов выру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810"/>
        <w:gridCol w:w="945"/>
        <w:gridCol w:w="674"/>
        <w:gridCol w:w="1486"/>
        <w:gridCol w:w="1214"/>
        <w:gridCol w:w="811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слуг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-</w:t>
              <w:br/>
              <w:t xml:space="preserve">мость    </w:t>
              <w:br/>
              <w:t xml:space="preserve">единицы  </w:t>
              <w:br/>
              <w:t xml:space="preserve">услуг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услуг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а-</w:t>
              <w:br/>
              <w:t xml:space="preserve">бель- </w:t>
              <w:br/>
              <w:t xml:space="preserve">ность </w:t>
              <w:br/>
              <w:t xml:space="preserve">услуг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, наименование    </w:t>
              <w:br/>
              <w:t xml:space="preserve">и адрес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 xml:space="preserve">покупки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ги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>покупателя</w:t>
              <w:br/>
              <w:t xml:space="preserve">услуг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покупа- </w:t>
              <w:br/>
              <w:t xml:space="preserve">теля    </w:t>
              <w:br/>
              <w:t xml:space="preserve">услу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ту-  </w:t>
              <w:br/>
              <w:t>раль-</w:t>
              <w:br/>
              <w:t xml:space="preserve">ном  </w:t>
              <w:br/>
              <w:t>выра-</w:t>
              <w:br/>
              <w:t>жен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- </w:t>
              <w:br/>
              <w:t xml:space="preserve">имост- </w:t>
              <w:br/>
              <w:t xml:space="preserve">ном    </w:t>
              <w:br/>
              <w:t xml:space="preserve">выра-  </w:t>
              <w:br/>
              <w:t xml:space="preserve">ж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Оценка факторов &lt;*&gt;, которые могут существенно повлиять на сбыт услуг должника: 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3 Приложения 2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Сведения о предоставлении ранее прав на реструктуризацию кредиторской задолженности по платежам в бюджет и государственные внебюджетные фонды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Сведения о судебных разбирательствах, в которых принимает участие должник, и об исполнительном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810"/>
        <w:gridCol w:w="1215"/>
        <w:gridCol w:w="945"/>
        <w:gridCol w:w="1215"/>
        <w:gridCol w:w="2565"/>
        <w:gridCol w:w="2023"/>
      </w:tblGrid>
      <w:tr>
        <w:trPr>
          <w:trHeight w:val="9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,        </w:t>
              <w:br/>
              <w:t xml:space="preserve">арбитражный </w:t>
              <w:br/>
              <w:t xml:space="preserve">суд,        </w:t>
              <w:br/>
              <w:t xml:space="preserve">третейский  </w:t>
              <w:br/>
              <w:t xml:space="preserve">суд, номер  </w:t>
              <w:br/>
              <w:t xml:space="preserve">дела, даты  </w:t>
              <w:br/>
              <w:t>рассмот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ч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ьи</w:t>
              <w:br/>
              <w:t xml:space="preserve">лиц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>решение,</w:t>
              <w:br/>
              <w:t xml:space="preserve">иные    </w:t>
              <w:br/>
              <w:t>принятые</w:t>
              <w:br/>
              <w:t>судебные</w:t>
              <w:br/>
              <w:t xml:space="preserve">акты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о решения, </w:t>
              <w:br/>
              <w:t xml:space="preserve">судебного акта,   </w:t>
              <w:br/>
              <w:t xml:space="preserve">в том числе       </w:t>
              <w:br/>
              <w:t>предусматривающего</w:t>
              <w:br/>
              <w:t xml:space="preserve">обременение       </w:t>
              <w:br/>
              <w:t xml:space="preserve">или отчуждение    </w:t>
              <w:br/>
              <w:t xml:space="preserve">активов должника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ное</w:t>
              <w:br/>
              <w:t xml:space="preserve">производство  </w:t>
              <w:br/>
              <w:t xml:space="preserve">(акт, дата,   </w:t>
              <w:br/>
              <w:t xml:space="preserve">номер, фаза   </w:t>
              <w:br/>
              <w:t xml:space="preserve">исполнения)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6. Динамика цен на акции должник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7. Объемы, сроки и условия привлечения и предоставления денежных средств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8. Дополнительная существенная информаци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нализ текущего финансового состояния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нализ активов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┬────────┬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АКТИВ             │ Код │   За   │На начало│ На конец│План &lt;*&gt;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│ </w:t>
      </w:r>
      <w:r>
        <w:rPr>
          <w:sz w:val="18"/>
          <w:szCs w:val="18"/>
        </w:rPr>
        <w:t>20__ г.│отчетного│отчетного│ 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├────────┤   </w:t>
      </w:r>
      <w:r>
        <w:rPr>
          <w:sz w:val="18"/>
          <w:szCs w:val="18"/>
        </w:rPr>
        <w:t>года  │ период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│</w:t>
      </w:r>
      <w:r>
        <w:rPr>
          <w:sz w:val="18"/>
          <w:szCs w:val="18"/>
        </w:rPr>
        <w:t>кварталы│         │         │  кварта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│   </w:t>
      </w:r>
      <w:r>
        <w:rPr>
          <w:sz w:val="18"/>
          <w:szCs w:val="18"/>
        </w:rPr>
        <w:t>&lt;*&gt;  │         │         │    &lt;*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├─┬─┬─┬──┤         │         ├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│</w:t>
      </w:r>
      <w:r>
        <w:rPr>
          <w:sz w:val="18"/>
          <w:szCs w:val="18"/>
        </w:rPr>
        <w:t>1│2│3│ 4│         │         │ 1│ 2│ 3│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┼─┼─┼─┼──┼─────────┼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│  2  │3│4│5│ 6│    7    │    8    │ 9│10│11│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┼─┼─┼─┼──┼─────────┼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I. ВНЕОБОРОТНЫЕ АКТИВЫ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├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материальные активы         │ 11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е средства             │ 12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завершенное строительство   │ 13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ные вложения      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материальные ценности       │ 135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госрочные финансовые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ожения                      │ 14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ложенные налоговые активы   │ 145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внеоборотные активы    │ 15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ИТОГО по разделу I│ 19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II. ОБОРОТНЫЕ АКТИВЫ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│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асы                        │ 21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рье, материалы и другие     │     │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огичные ценности   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вотные на выращивании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откорме              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в незавершенном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           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товая продукция и товары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перепродажи        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ы отгруженные     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будущих периодов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запасы и затраты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 на добавленную стоимость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приобретенным ценностям    │ 22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биторская задолженность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латежи по которой ожидаются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е чем через 12 месяцев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 отчетной даты)          │ 23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покупатели 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заказчики            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биторская задолженность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латежи по которой ожидаются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ечение 12 месяцев после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й даты)                │ 24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покупатели 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заказчики             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ткосрочные финансовые      │    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ожения                      │ 25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ежные средства             │ 26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оборотные активы       │ 27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ИТОГО по разделу II│ 29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│ │  ├─────────┼─────────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БАЛАНС            │ 300 │ │ │ │  │         │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┴─┴─┴─┴──┴─────────┴─────────┴──┴──┴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реализации плана мероприятий финансового оздор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Оценка эффективности формирования и использования активов &lt;*&gt;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ичины, вызвавшие изменение отдельных статей активов баланса на величину, превышающую 10 процентов: 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ценка незавершенного строительств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85"/>
        <w:gridCol w:w="1349"/>
        <w:gridCol w:w="1216"/>
        <w:gridCol w:w="1215"/>
        <w:gridCol w:w="1080"/>
        <w:gridCol w:w="1215"/>
        <w:gridCol w:w="1080"/>
        <w:gridCol w:w="1619"/>
        <w:gridCol w:w="1485"/>
      </w:tblGrid>
      <w:tr>
        <w:trPr>
          <w:trHeight w:val="60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     </w:t>
              <w:br/>
              <w:t>характери-</w:t>
              <w:br/>
              <w:t xml:space="preserve">стика,    </w:t>
              <w:br/>
              <w:t xml:space="preserve">адрес ОН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остав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 </w:t>
              <w:br/>
              <w:t xml:space="preserve">совая   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 xml:space="preserve">готов- </w:t>
              <w:br/>
              <w:t xml:space="preserve">ност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редств,</w:t>
              <w:br/>
              <w:t xml:space="preserve">необхо- </w:t>
              <w:br/>
              <w:t xml:space="preserve">димых   </w:t>
              <w:br/>
              <w:t xml:space="preserve">для     </w:t>
              <w:br/>
              <w:t xml:space="preserve">завер-  </w:t>
              <w:br/>
              <w:t xml:space="preserve">ше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озмож-</w:t>
              <w:br/>
              <w:t xml:space="preserve">ного   </w:t>
              <w:br/>
              <w:t xml:space="preserve">пуска  </w:t>
              <w:br/>
              <w:t xml:space="preserve">в      </w:t>
              <w:br/>
              <w:t>эксплу-</w:t>
              <w:br/>
              <w:t xml:space="preserve">атацию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-    </w:t>
              <w:br/>
              <w:t xml:space="preserve">димость    </w:t>
              <w:br/>
              <w:t xml:space="preserve">или        </w:t>
              <w:br/>
              <w:t xml:space="preserve">целесо-    </w:t>
              <w:br/>
              <w:t xml:space="preserve">образность </w:t>
              <w:br/>
              <w:t xml:space="preserve">завершения </w:t>
              <w:br/>
              <w:t xml:space="preserve">строи-     </w:t>
              <w:br/>
              <w:t xml:space="preserve">тельных    </w:t>
              <w:br/>
              <w:t xml:space="preserve">работ либо </w:t>
              <w:br/>
              <w:t>консерваци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ая </w:t>
              <w:br/>
              <w:t xml:space="preserve">стоимость </w:t>
              <w:br/>
              <w:t xml:space="preserve">ОНС при   </w:t>
              <w:br/>
              <w:t>реализации</w:t>
              <w:br/>
              <w:t xml:space="preserve">на        </w:t>
              <w:br/>
              <w:t xml:space="preserve">рыночных  </w:t>
              <w:br/>
              <w:t xml:space="preserve">условиях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Оценка доходных вложений в материальные ценности (ДВМЦ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485"/>
        <w:gridCol w:w="1351"/>
        <w:gridCol w:w="1215"/>
        <w:gridCol w:w="1215"/>
        <w:gridCol w:w="2295"/>
        <w:gridCol w:w="1755"/>
        <w:gridCol w:w="1888"/>
      </w:tblGrid>
      <w:tr>
        <w:trPr>
          <w:trHeight w:val="60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     </w:t>
              <w:br/>
              <w:t>характери-</w:t>
              <w:br/>
              <w:t>стика ДВМЦ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оста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 </w:t>
              <w:br/>
              <w:t xml:space="preserve">совая   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и </w:t>
              <w:br/>
              <w:t>целесообразность</w:t>
              <w:br/>
              <w:t xml:space="preserve">вложений        </w:t>
              <w:br/>
              <w:t xml:space="preserve">в материальные  </w:t>
              <w:br/>
              <w:t xml:space="preserve">ценности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</w:t>
              <w:br/>
              <w:t xml:space="preserve">получаемого </w:t>
              <w:br/>
              <w:t xml:space="preserve">дохода      </w:t>
              <w:br/>
              <w:t xml:space="preserve">рыночному   </w:t>
              <w:br/>
              <w:t xml:space="preserve">уровню 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 </w:t>
              <w:br/>
              <w:t xml:space="preserve">расторжения  </w:t>
              <w:br/>
              <w:t xml:space="preserve">договоров    </w:t>
              <w:br/>
              <w:t xml:space="preserve">и возврата   </w:t>
              <w:br/>
              <w:t>имущества без</w:t>
              <w:br/>
              <w:t>возникновения</w:t>
              <w:br/>
              <w:t xml:space="preserve">штрафных     </w:t>
              <w:br/>
              <w:t xml:space="preserve">санкций      </w:t>
              <w:br/>
              <w:t xml:space="preserve">в отношении  </w:t>
              <w:br/>
              <w:t xml:space="preserve">должника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ценка долгосрочных финансовых вложений (ДФ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85"/>
        <w:gridCol w:w="1349"/>
        <w:gridCol w:w="1216"/>
        <w:gridCol w:w="1214"/>
        <w:gridCol w:w="1350"/>
        <w:gridCol w:w="1485"/>
        <w:gridCol w:w="1621"/>
        <w:gridCol w:w="1618"/>
      </w:tblGrid>
      <w:tr>
        <w:trPr>
          <w:trHeight w:val="60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     </w:t>
              <w:br/>
              <w:t>характери-</w:t>
              <w:br/>
              <w:t xml:space="preserve">стика ДФ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остав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 </w:t>
              <w:br/>
              <w:t xml:space="preserve">совая   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ное</w:t>
              <w:br/>
              <w:t>имуществ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-    </w:t>
              <w:br/>
              <w:t xml:space="preserve">тивность  </w:t>
              <w:br/>
              <w:t xml:space="preserve">и целесо- </w:t>
              <w:br/>
              <w:t>образность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 xml:space="preserve">возврата   </w:t>
              <w:br/>
              <w:t xml:space="preserve">имущества, </w:t>
              <w:br/>
              <w:t xml:space="preserve">внесенного </w:t>
              <w:br/>
              <w:t xml:space="preserve">в качестве </w:t>
              <w:br/>
              <w:t xml:space="preserve">ДФВ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 xml:space="preserve">реализации </w:t>
              <w:br/>
              <w:t xml:space="preserve">ДФВ на     </w:t>
              <w:br/>
              <w:t xml:space="preserve">рыночных   </w:t>
              <w:br/>
              <w:t xml:space="preserve">условиях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ценка запа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025"/>
        <w:gridCol w:w="1351"/>
        <w:gridCol w:w="1215"/>
        <w:gridCol w:w="1214"/>
        <w:gridCol w:w="1215"/>
        <w:gridCol w:w="1216"/>
        <w:gridCol w:w="1348"/>
      </w:tblGrid>
      <w:tr>
        <w:trPr>
          <w:trHeight w:val="60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>характеристика</w:t>
              <w:br/>
              <w:t xml:space="preserve">запасов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оста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 </w:t>
              <w:br/>
              <w:t xml:space="preserve">совая   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готов-  </w:t>
              <w:br/>
              <w:t xml:space="preserve">ности   </w:t>
              <w:br/>
              <w:t>незавер-</w:t>
              <w:br/>
              <w:t xml:space="preserve">шенного </w:t>
              <w:br/>
              <w:t xml:space="preserve">произ-  </w:t>
              <w:br/>
              <w:t xml:space="preserve">водств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 </w:t>
              <w:br/>
              <w:t xml:space="preserve">мальный </w:t>
              <w:br/>
              <w:t xml:space="preserve">запас   </w:t>
              <w:br/>
              <w:t xml:space="preserve">сырья и </w:t>
              <w:br/>
              <w:t xml:space="preserve">матери- </w:t>
              <w:br/>
              <w:t xml:space="preserve">алов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ний </w:t>
              <w:br/>
              <w:t xml:space="preserve">запас    </w:t>
              <w:br/>
              <w:t xml:space="preserve">сырья и  </w:t>
              <w:br/>
              <w:t xml:space="preserve">мате-    </w:t>
              <w:br/>
              <w:t xml:space="preserve">риалов,  </w:t>
              <w:br/>
              <w:t xml:space="preserve">который  </w:t>
              <w:br/>
              <w:t xml:space="preserve">может    </w:t>
              <w:br/>
              <w:t xml:space="preserve">быть     </w:t>
              <w:br/>
              <w:t xml:space="preserve">реали-   </w:t>
              <w:br/>
              <w:t xml:space="preserve">зован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295"/>
        <w:gridCol w:w="2159"/>
        <w:gridCol w:w="1891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-     </w:t>
              <w:br/>
              <w:t>ванность цен</w:t>
              <w:br/>
              <w:t>приобрет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задержки     </w:t>
              <w:br/>
              <w:t xml:space="preserve">реализации   </w:t>
              <w:br/>
              <w:t xml:space="preserve">готовой      </w:t>
              <w:br/>
              <w:t xml:space="preserve">продук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 </w:t>
              <w:br/>
              <w:t xml:space="preserve">отражения       </w:t>
              <w:br/>
              <w:t xml:space="preserve">в балансе       </w:t>
              <w:br/>
              <w:t>расходов будущих</w:t>
              <w:br/>
              <w:t xml:space="preserve">периодов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   </w:t>
              <w:br/>
              <w:t xml:space="preserve">получения      </w:t>
              <w:br/>
              <w:t xml:space="preserve">денежных       </w:t>
              <w:br/>
              <w:t xml:space="preserve">средств        </w:t>
              <w:br/>
              <w:t xml:space="preserve">за отгруженные </w:t>
              <w:br/>
              <w:t xml:space="preserve">товары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но-      </w:t>
              <w:br/>
              <w:t xml:space="preserve">реализуемые  </w:t>
              <w:br/>
              <w:t xml:space="preserve">запас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Обоснованная сумма налога на добавленную стоимость по приобретенным ценностям составляет 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945"/>
        <w:gridCol w:w="1619"/>
        <w:gridCol w:w="1621"/>
        <w:gridCol w:w="810"/>
        <w:gridCol w:w="1214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 г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начало</w:t>
              <w:br/>
              <w:t xml:space="preserve">год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</w:t>
              <w:br/>
              <w:t xml:space="preserve">к учету    </w:t>
              <w:br/>
              <w:t>(начислено)</w:t>
              <w:br/>
              <w:t xml:space="preserve">в течение  </w:t>
              <w:br/>
              <w:t xml:space="preserve">года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ъявлено</w:t>
              <w:br/>
              <w:t xml:space="preserve">к вычету   </w:t>
              <w:br/>
              <w:t xml:space="preserve">в течение  </w:t>
              <w:br/>
              <w:t xml:space="preserve">года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нец</w:t>
              <w:br/>
              <w:t xml:space="preserve">год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</w:t>
              <w:br/>
              <w:t xml:space="preserve">20__ г.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 </w:t>
              <w:br/>
              <w:t xml:space="preserve">&lt;*&gt;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, исчисленный</w:t>
              <w:br/>
              <w:t xml:space="preserve">при выполнении  </w:t>
              <w:br/>
              <w:t xml:space="preserve">СМР             </w:t>
              <w:br/>
              <w:t>для собственного</w:t>
              <w:br/>
              <w:t xml:space="preserve">потребления     </w:t>
              <w:br/>
              <w:t xml:space="preserve">(строительство  </w:t>
              <w:br/>
              <w:t xml:space="preserve">хозяйственным   </w:t>
              <w:br/>
              <w:t xml:space="preserve">способом здания </w:t>
              <w:br/>
              <w:t xml:space="preserve">склада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</w:t>
              <w:br/>
              <w:t>при приобретении</w:t>
              <w:br/>
              <w:t>основных средств</w:t>
              <w:br/>
              <w:t xml:space="preserve">и оборудования  </w:t>
              <w:br/>
              <w:t xml:space="preserve">к установке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</w:t>
              <w:br/>
              <w:t>при приобретении</w:t>
              <w:br/>
              <w:t xml:space="preserve">нематериальных  </w:t>
              <w:br/>
              <w:t xml:space="preserve">активов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</w:t>
              <w:br/>
              <w:t>по приобретенным</w:t>
              <w:br/>
              <w:t xml:space="preserve">материально-    </w:t>
              <w:br/>
              <w:t>производственным</w:t>
              <w:br/>
              <w:t xml:space="preserve">запасам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</w:t>
              <w:br/>
              <w:t>по приобретенным</w:t>
              <w:br/>
              <w:t xml:space="preserve">работам         </w:t>
              <w:br/>
              <w:t xml:space="preserve">и услугам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изменения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8. Оценка дебиторской задолж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214"/>
        <w:gridCol w:w="1351"/>
        <w:gridCol w:w="1215"/>
        <w:gridCol w:w="944"/>
        <w:gridCol w:w="1621"/>
        <w:gridCol w:w="1214"/>
        <w:gridCol w:w="1621"/>
        <w:gridCol w:w="1618"/>
      </w:tblGrid>
      <w:tr>
        <w:trPr>
          <w:trHeight w:val="60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ор,</w:t>
              <w:br/>
              <w:t xml:space="preserve">ИНН,    </w:t>
              <w:br/>
              <w:t xml:space="preserve">адрес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умм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уплаты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- </w:t>
              <w:br/>
              <w:t>обоснование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к    </w:t>
              <w:br/>
              <w:t>неуплаты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надежная</w:t>
              <w:br/>
              <w:t xml:space="preserve">сумма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ая  </w:t>
              <w:br/>
              <w:t xml:space="preserve">стоимость  </w:t>
              <w:br/>
              <w:t>переуступки</w:t>
              <w:br/>
              <w:t>на рыночных</w:t>
              <w:br/>
              <w:t xml:space="preserve">условиях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9. Оценка краткосрочных финансовых вложений (КФ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5"/>
        <w:gridCol w:w="1619"/>
        <w:gridCol w:w="1485"/>
        <w:gridCol w:w="1891"/>
        <w:gridCol w:w="1215"/>
        <w:gridCol w:w="1214"/>
        <w:gridCol w:w="1215"/>
        <w:gridCol w:w="1081"/>
        <w:gridCol w:w="121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,</w:t>
              <w:br/>
              <w:t xml:space="preserve">получивших  </w:t>
              <w:br/>
              <w:t xml:space="preserve">финансовые  </w:t>
              <w:br/>
              <w:t xml:space="preserve">вложения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вложений</w:t>
              <w:br/>
              <w:t xml:space="preserve">(заем,  </w:t>
              <w:br/>
              <w:t xml:space="preserve">покупка </w:t>
              <w:br/>
              <w:t xml:space="preserve">ценных  </w:t>
              <w:br/>
              <w:t xml:space="preserve">бумаг   </w:t>
              <w:br/>
              <w:t xml:space="preserve">и т.д.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ы   </w:t>
              <w:br/>
              <w:t>заключенных</w:t>
              <w:br/>
              <w:t xml:space="preserve">договоров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      </w:t>
              <w:br/>
              <w:t>обеспечены</w:t>
              <w:br/>
              <w:t>финансовые</w:t>
              <w:br/>
              <w:t xml:space="preserve">вложения  </w:t>
              <w:br/>
              <w:t xml:space="preserve">(залог    </w:t>
              <w:br/>
              <w:t>имущества,</w:t>
              <w:br/>
              <w:t xml:space="preserve">ценных    </w:t>
              <w:br/>
              <w:t xml:space="preserve">бумаг     </w:t>
              <w:br/>
              <w:t xml:space="preserve">и т.д.)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осуществления</w:t>
              <w:br/>
              <w:t xml:space="preserve">вложений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вложени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</w:t>
              <w:br/>
              <w:t>вложений</w:t>
              <w:br/>
              <w:t xml:space="preserve">(тыс.   </w:t>
              <w:br/>
              <w:t xml:space="preserve">руб.)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          </w:t>
              <w:br/>
              <w:t xml:space="preserve">(тыс. руб.)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лем-</w:t>
              <w:br/>
              <w:t xml:space="preserve">ные     </w:t>
              <w:br/>
              <w:t xml:space="preserve">вопросы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</w:t>
              <w:br/>
              <w:t>отчетный</w:t>
              <w:br/>
              <w:t xml:space="preserve">год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>текущий</w:t>
              <w:br/>
              <w:t xml:space="preserve">год  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19"/>
        <w:gridCol w:w="2835"/>
        <w:gridCol w:w="1621"/>
        <w:gridCol w:w="121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</w:t>
              <w:br/>
              <w:t xml:space="preserve">и целесообразность </w:t>
              <w:br/>
              <w:t xml:space="preserve">КФВ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, </w:t>
              <w:br/>
              <w:t xml:space="preserve">внесенное  </w:t>
              <w:br/>
              <w:t xml:space="preserve">в качестве </w:t>
              <w:br/>
              <w:t xml:space="preserve">КФВ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 возврата</w:t>
              <w:br/>
              <w:t xml:space="preserve">имущества,          </w:t>
              <w:br/>
              <w:t xml:space="preserve">внесенного          </w:t>
              <w:br/>
              <w:t xml:space="preserve">в качестве КФВ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 xml:space="preserve">реализации </w:t>
              <w:br/>
              <w:t xml:space="preserve">КФ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КФВ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0. Оценка прочих внеоборотных и оборотных ак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486"/>
        <w:gridCol w:w="1350"/>
        <w:gridCol w:w="1215"/>
        <w:gridCol w:w="1214"/>
        <w:gridCol w:w="1890"/>
        <w:gridCol w:w="1621"/>
        <w:gridCol w:w="1483"/>
      </w:tblGrid>
      <w:tr>
        <w:trPr>
          <w:trHeight w:val="60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     </w:t>
              <w:br/>
              <w:t>характери-</w:t>
              <w:br/>
              <w:t xml:space="preserve">стика     </w:t>
              <w:br/>
              <w:t xml:space="preserve">акти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оста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 </w:t>
              <w:br/>
              <w:t xml:space="preserve">совая   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фективность</w:t>
              <w:br/>
              <w:t>использован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 xml:space="preserve">реализации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ая </w:t>
              <w:br/>
              <w:t xml:space="preserve">стоимость </w:t>
              <w:br/>
              <w:t xml:space="preserve">при       </w:t>
              <w:br/>
              <w:t>реализации</w:t>
              <w:br/>
              <w:t xml:space="preserve">на        </w:t>
              <w:br/>
              <w:t xml:space="preserve">рыночных  </w:t>
              <w:br/>
              <w:t xml:space="preserve">условиях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1. Стоимость прочих излишних и неликвидных материально-производственных запасов составляет ______ тыс. руб.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ходы производства - 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части - 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али - 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, оставшиеся после списания основных средств (N ОС-4 или N ОС-4а) или забракованных изделий, - 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2. Выявлено следующее имущество и имущественные права, приобретенные на заведомо невыгодных условиях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3. Балансовая стоимость имущества, которое может быть реализовано для расчетов с кредиторами, а также покрытия расходов на выплату вознаграждения арбитражному управляющему (третья группа), определяемая путем вычитания из стоимости совокупных активов (итог баланса должника) суммы активов первой и второй групп, составляет 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пасс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┬─────┬────────┬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ПАССИВ               │ Код │   За   │   На  │На конец│План &lt;*&gt;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│ </w:t>
      </w:r>
      <w:r>
        <w:rPr>
          <w:sz w:val="18"/>
          <w:szCs w:val="18"/>
        </w:rPr>
        <w:t>20__ г.│ начало│ отчет- │  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├────────┤ </w:t>
      </w:r>
      <w:r>
        <w:rPr>
          <w:sz w:val="18"/>
          <w:szCs w:val="18"/>
        </w:rPr>
        <w:t>отчет-│  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</w:t>
      </w:r>
      <w:r>
        <w:rPr>
          <w:sz w:val="18"/>
          <w:szCs w:val="18"/>
        </w:rPr>
        <w:t>кварталы│  ного │ периода│  кварта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├─┬─┬─┬──┤  </w:t>
      </w:r>
      <w:r>
        <w:rPr>
          <w:sz w:val="18"/>
          <w:szCs w:val="18"/>
        </w:rPr>
        <w:t>года │        ├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</w:t>
      </w:r>
      <w:r>
        <w:rPr>
          <w:sz w:val="18"/>
          <w:szCs w:val="18"/>
        </w:rPr>
        <w:t>1│2│3│ 4│       │        │ 1│ 2│ 3│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┼─┼─┼─┼──┼───────┼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2  │3│4│5│ 6│   7   │    8   │ 9│10│11│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┼─┼─┼─┼──┼───────┼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III. КАПИТАЛ И РЕЗЕРВЫ  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вный капитал                     │ 41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ые акции, выкупленные 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 акционеров                         │     │ │ │ │  │(     )│ (   )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бавочный капитал                   │ 42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ный капитал                    │ 43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ы, образованные в соответствии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законодательством            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ы, образованные в соответствии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учредительными документами   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аспределенная прибыль (непокрытый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быток)                              │ 47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ИТОГО по разделу III│ 49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IV. ДОЛГОСРОЧНЫЕ ОБЯЗАТЕЛЬСТВА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ймы и кредиты                      │ 51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ложенные налоговые обязательства   │ 515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долгосрочные обязательства    │ 52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ИТОГО по разделу IV│ 59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V. КРАТКОСРОЧНЫЕ ОБЯЗАТЕЛЬСТВА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ймы и кредиты                      │ 61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орская задолженность           │ 62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авщики и подрядчики        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перед персоналом 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               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перед государственными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бюджетными фондами          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по налогам и сборам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кредиторы               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перед участниками      │    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чредителями) по выплате доходов    │ 63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будущих периодов              │ 64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ы предстоящих расходов         │ 65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краткосрочные обязательства   │ 66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ИТОГО по разделу V│ 69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 ├───────┼────────┤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БАЛАНС│ 700 │ │ │ │  │     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┴─┴─┴─┴──┴───────┴────────┴──┴──┴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реализации плана мероприятий финансового оздор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ценка соответствия сформированных обязательств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ричины, вызвавшие изменение отдельных статей пассивов баланса на величину, превышающую 10 процентов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чины возникновения просроченной кредиторской задолженности (при наличии таковой)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Анализ пассивов выявил внутрихозяйственные резервы восстановления платежеспособности на сумму ________ тыс. руб.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ства, которые могут быть оспорены или прекращены, - 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е доли обязательств в пассивах за счет ________________ -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и правильность формирования уставного капитала, добавочного капитала, резервного капитала, фондов социальной сферы, целевого финансирования и поступлений, нераспределенной прибыли или непокрытого убытка прошлых лет и в отчетном году - 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выявлена возможность проведения реструктуризации сроков исполнения обязательств в сумме ________ тыс. руб. на срок 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ценка долгосрочных и краткосрочных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161"/>
        <w:gridCol w:w="1754"/>
        <w:gridCol w:w="1755"/>
        <w:gridCol w:w="1756"/>
        <w:gridCol w:w="2159"/>
      </w:tblGrid>
      <w:tr>
        <w:trPr>
          <w:trHeight w:val="48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>характеристика,</w:t>
              <w:br/>
              <w:t>адрес кредитор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</w:t>
              <w:br/>
              <w:t xml:space="preserve">состав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</w:t>
              <w:br/>
              <w:t>в совокупных</w:t>
              <w:br/>
              <w:t xml:space="preserve">активах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</w:t>
              <w:br/>
              <w:t xml:space="preserve">обязательств,  </w:t>
              <w:br/>
              <w:t xml:space="preserve">в том числе    </w:t>
              <w:br/>
              <w:t xml:space="preserve">обоснованность </w:t>
              <w:br/>
              <w:t xml:space="preserve">задолженности  </w:t>
              <w:br/>
              <w:t>по обязательным</w:t>
              <w:br/>
              <w:t xml:space="preserve">платежам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   </w:t>
              <w:br/>
              <w:t xml:space="preserve">&lt;*&gt;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   </w:t>
              <w:br/>
              <w:t xml:space="preserve">&lt;*&gt;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   </w:t>
              <w:br/>
              <w:t xml:space="preserve">&lt;*&gt;  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6"/>
        <w:gridCol w:w="2429"/>
        <w:gridCol w:w="2565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  </w:t>
              <w:br/>
              <w:t xml:space="preserve">деления          </w:t>
              <w:br/>
              <w:t xml:space="preserve">обязательств     </w:t>
              <w:br/>
              <w:t xml:space="preserve">на основной долг </w:t>
              <w:br/>
              <w:t xml:space="preserve">и санкции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поримость       </w:t>
              <w:br/>
              <w:t>(основания, суммы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 рассроч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      </w:t>
              <w:br/>
              <w:t xml:space="preserve">реструктури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п. "а" пункта 20 и пункта 21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ведения о финансовом состоянии за три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          │N строки    │Всего       │Из не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│</w:t>
      </w:r>
      <w:r>
        <w:rPr/>
        <w:t>по кварталам│просроч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│</w:t>
      </w:r>
      <w:r>
        <w:rPr/>
        <w:t>&lt;*&gt;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              │Б           │1           │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                 │01          │            │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налогообложения за период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чала отчетного года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                 │02          │            │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налогообложения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оответствующий период с начала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го года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 │03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й суммы дебиторской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: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купателей         │05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казчиков за товары, работы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уги  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й суммы задолженности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ателей и заказчиков: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, обеспеченная       │06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ями полученными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государственным  │07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ам и федеральным программам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оставленные товары, работы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уги  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из общей суммы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покупателей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казчиков: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транспортные     │08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   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поставку газа    │09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поставку         │10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поставку         │11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энергии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й суммы дебиторской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: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ая дебиторская         │12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       │13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й суммы кредиторской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: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платежам в бюджет│15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ее в: федеральный бюджет      │16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ы субъектов Федерации       │17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платежам         │18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сударственные внебюджетные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ы     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ставщикам         │19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дрядчикам за товары,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и услуги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й суммы задолженности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ам и подрядчикам: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, обеспеченная       │20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ями выданными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из общей суммы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поставщикам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дрядчикам: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транспортные     │21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   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поставку газа    │22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поставку         │23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поставку         │24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энергии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й суммы кредиторской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: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ая кредиторская        │25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полученным       │26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ам и кредитам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краткосрочным      │27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ам и кредитам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о кредиторской задолженности│28          │            │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быль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о дебиторской задолженности │29          │            │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быток 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инамике за три года до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Доходы и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рублей - 3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216"/>
        <w:gridCol w:w="1484"/>
        <w:gridCol w:w="2295"/>
        <w:gridCol w:w="1621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</w:t>
              <w:br/>
              <w:t xml:space="preserve">отчетный  </w:t>
              <w:br/>
              <w:t xml:space="preserve">период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     </w:t>
              <w:br/>
              <w:t xml:space="preserve">соответствующий </w:t>
              <w:br/>
              <w:t xml:space="preserve">период          </w:t>
              <w:br/>
              <w:t>предыдущего год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__ год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  </w:t>
              <w:br/>
              <w:t xml:space="preserve">&lt;*&gt;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нетто)         </w:t>
              <w:br/>
              <w:t xml:space="preserve">от продажи товаров,     </w:t>
              <w:br/>
              <w:t xml:space="preserve">продукции, работ, услуг </w:t>
              <w:br/>
              <w:t xml:space="preserve">(за минусом налога      </w:t>
              <w:br/>
              <w:t xml:space="preserve">на добавленную          </w:t>
              <w:br/>
              <w:t xml:space="preserve">стоимость, акцизов      </w:t>
              <w:br/>
              <w:t xml:space="preserve">и иных аналогичных      </w:t>
              <w:br/>
              <w:t xml:space="preserve">обязательных платежей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проданных </w:t>
              <w:br/>
              <w:t xml:space="preserve">товаров, продукции,     </w:t>
              <w:br/>
              <w:t xml:space="preserve">работ, услуг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е            </w:t>
              <w:br/>
              <w:t>и управленческие расход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       </w:t>
              <w:br/>
              <w:t xml:space="preserve">от продаж               </w:t>
              <w:br/>
              <w:t xml:space="preserve">(стр. 30 - стр. 31 -    </w:t>
              <w:br/>
              <w:t xml:space="preserve">стр. 32)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     </w:t>
              <w:br/>
              <w:t xml:space="preserve">основных средств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инамике за три года до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чины возникновения оснований для принятия мер по предупреждению банкрот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Точка безубыточности (называемая также "точка покрытия", "точка критического объема производств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1. Математически точка безубыточности каждой услуги находится, исходя из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= FC + V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 x Q = FC + vc x Q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ц - vc) x Q = F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FC     F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Q = ------ =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 - vc   mr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- выручка от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FC - постоянные зат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C - переменные затраты на весь объем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c - переменные затраты на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 - цена услуг (без НД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Q - объем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r - сумма покрытия (маржинальный доход) на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2. Для нескольких видов услуг расчет точки безубыточности осуществляется по формуле (1), учитывающей вклад каждого вида услуг в выручку от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SUM FCi x Д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=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Q = ------------------------------------------,                    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i - vci) + (цj - vcj) + ... + (цn - vcn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UM FCi - сумма постоянных затрат завода, цеха,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i - удельный вес i товара в общей выручке от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i, j... n - цена единицы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ci, j... n - переменные затраты на единиц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3. Модель безубыточ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484"/>
        <w:gridCol w:w="1216"/>
        <w:gridCol w:w="2160"/>
        <w:gridCol w:w="2159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менные </w:t>
              <w:br/>
              <w:t xml:space="preserve">затраты,   </w:t>
              <w:br/>
              <w:t xml:space="preserve">руб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  <w:br/>
              <w:t xml:space="preserve">услуг,    </w:t>
              <w:br/>
              <w:t xml:space="preserve">руб.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жи-  </w:t>
              <w:br/>
              <w:t xml:space="preserve">нальный </w:t>
              <w:br/>
              <w:t xml:space="preserve">доход,  </w:t>
              <w:br/>
              <w:t xml:space="preserve">руб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ивающий </w:t>
              <w:br/>
              <w:t xml:space="preserve">фактор         </w:t>
              <w:br/>
              <w:t>на услуги (ЕОФ)</w:t>
              <w:br/>
              <w:t xml:space="preserve">&lt;*&gt;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жинальный   </w:t>
              <w:br/>
              <w:t xml:space="preserve">доход на ЕОФ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ОФ - единица ограничивающего фа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 модель может быть построена графически на основе взаимозависимости между объемом производства, переменными и постоянными зат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 по результатам анализа возможности безубыточной деятельности 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ли реализация услуг по ценам, обеспечивающим безубыточную деятельность, невозможна в силу наличия на рынке услуг других производителей, предлагаемых по более низким ценам, или увеличение объема услуг невозможно в силу насыщенности рынка или ограниченности средств должника, то данный вид деятельности нецелесообразен и безубыточная деятельность невозмож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сли реализация услуг по ценам, обеспечивающим безубыточную деятельность, возможна и (или) возможно увеличение объема услуг, то данный вид деятельности целесообразен и безубыточная деятельность возмож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сли возможно достижение такого объема реализации услуг, при котором выручка от продажи превышает сумму затрат и сумма доходов от основной деятельности, операционных доходов, внереализационных доходов превышает сумму расходов по основной деятельности, операционных расходов, внереализационных расходов, налога на прибыль и иных обязательных аналогичных платежей, то безубыточная деятельность возмож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озможно или невозможно восстановление платежеспособ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Уточненные причины возникновения оснований для принятия мер по предупреждению банкротства, с учетом динамики изменения коэффициентов финансово-хозяйственной деятельност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ланируемые меры по предупреждению банкро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пределения возможности предупреждения банкротства использовались следующие финансовы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алансовая стоимость активов, принимающих участие в производственном процессе, при выбытии которых невозможна основная деятельность должника (первая группа), составляет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СРЕДСТВА &lt;*&gt; (первая групп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050" w:type="dxa"/>
        <w:jc w:val="left"/>
        <w:tblInd w:w="6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369"/>
        <w:gridCol w:w="284"/>
        <w:gridCol w:w="136"/>
        <w:gridCol w:w="263"/>
        <w:gridCol w:w="210"/>
        <w:gridCol w:w="66"/>
        <w:gridCol w:w="145"/>
        <w:gridCol w:w="316"/>
        <w:gridCol w:w="263"/>
        <w:gridCol w:w="221"/>
        <w:gridCol w:w="42"/>
        <w:gridCol w:w="315"/>
        <w:gridCol w:w="263"/>
        <w:gridCol w:w="55"/>
        <w:gridCol w:w="314"/>
        <w:gridCol w:w="262"/>
        <w:gridCol w:w="368"/>
      </w:tblGrid>
      <w:tr>
        <w:trPr>
          <w:trHeight w:val="240" w:hRule="atLeast"/>
          <w:cantSplit w:val="true"/>
        </w:trPr>
        <w:tc>
          <w:tcPr>
            <w:tcW w:w="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назна-</w:t>
              <w:br/>
              <w:t xml:space="preserve">чение </w:t>
              <w:br/>
              <w:t xml:space="preserve">и     </w:t>
              <w:br/>
              <w:t xml:space="preserve">крат- </w:t>
              <w:br/>
              <w:t xml:space="preserve">кая   </w:t>
              <w:b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 xml:space="preserve">води-  </w:t>
              <w:br/>
              <w:t xml:space="preserve">тель-  </w:t>
              <w:br/>
              <w:t xml:space="preserve">ность  </w:t>
              <w:br/>
              <w:t xml:space="preserve">(ед.   </w:t>
              <w:br/>
              <w:t>прод.)/</w:t>
              <w:br/>
              <w:t xml:space="preserve">за-    </w:t>
              <w:br/>
              <w:t xml:space="preserve">грузка </w:t>
              <w:br/>
              <w:t xml:space="preserve">(%)    </w:t>
            </w:r>
          </w:p>
        </w:tc>
        <w:tc>
          <w:tcPr>
            <w:tcW w:w="6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подтверждаю-</w:t>
              <w:br/>
              <w:t>щий принятие</w:t>
              <w:br/>
              <w:t xml:space="preserve">объекта на  </w:t>
              <w:br/>
              <w:t xml:space="preserve">ответствен- </w:t>
              <w:br/>
              <w:t>ное хранение</w:t>
              <w:br/>
              <w:t xml:space="preserve">(аренду)    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 xml:space="preserve">пус- </w:t>
              <w:br/>
              <w:t xml:space="preserve">ка   </w:t>
              <w:br/>
              <w:t>(пос-</w:t>
              <w:br/>
              <w:t>трой-</w:t>
              <w:br/>
              <w:t xml:space="preserve">ки,  </w:t>
              <w:br/>
              <w:t xml:space="preserve">при- </w:t>
              <w:br/>
              <w:t>обре-</w:t>
              <w:br/>
              <w:t xml:space="preserve">те-  </w:t>
              <w:br/>
              <w:t xml:space="preserve">ния) </w:t>
            </w:r>
          </w:p>
        </w:tc>
        <w:tc>
          <w:tcPr>
            <w:tcW w:w="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</w:r>
          </w:p>
        </w:tc>
        <w:tc>
          <w:tcPr>
            <w:tcW w:w="6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  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бухгалтерс-</w:t>
              <w:br/>
              <w:t xml:space="preserve">кого учета </w:t>
            </w:r>
          </w:p>
        </w:tc>
      </w:tr>
      <w:tr>
        <w:trPr>
          <w:trHeight w:val="120" w:hRule="atLeast"/>
          <w:cantSplit w:val="true"/>
        </w:trPr>
        <w:tc>
          <w:tcPr>
            <w:tcW w:w="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2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ли-  </w:t>
              <w:br/>
              <w:t xml:space="preserve">чес- </w:t>
              <w:br/>
              <w:t xml:space="preserve">тво, </w:t>
              <w:br/>
              <w:t xml:space="preserve">шт.  </w:t>
            </w:r>
          </w:p>
        </w:tc>
        <w:tc>
          <w:tcPr>
            <w:tcW w:w="63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3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6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720" w:hRule="atLeast"/>
          <w:cantSplit w:val="true"/>
        </w:trPr>
        <w:tc>
          <w:tcPr>
            <w:tcW w:w="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ов 6, 7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МАТЕРИАЛЬНЫЕ АКТИВЫ &lt;*&gt; (первая групп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702"/>
        <w:gridCol w:w="328"/>
        <w:gridCol w:w="311"/>
        <w:gridCol w:w="319"/>
        <w:gridCol w:w="255"/>
        <w:gridCol w:w="256"/>
        <w:gridCol w:w="638"/>
        <w:gridCol w:w="111"/>
        <w:gridCol w:w="783"/>
        <w:gridCol w:w="702"/>
      </w:tblGrid>
      <w:tr>
        <w:trPr>
          <w:trHeight w:val="240" w:hRule="atLeast"/>
          <w:cantSplit w:val="true"/>
        </w:trPr>
        <w:tc>
          <w:tcPr>
            <w:tcW w:w="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атериа-</w:t>
              <w:br/>
              <w:t xml:space="preserve">льные ак- </w:t>
              <w:br/>
              <w:t>тивы, наи-</w:t>
              <w:br/>
              <w:t>менование,</w:t>
              <w:br/>
              <w:t>назначение</w:t>
              <w:br/>
              <w:t xml:space="preserve">и краткая </w:t>
              <w:br/>
              <w:t xml:space="preserve">характе-  </w:t>
              <w:br/>
              <w:t xml:space="preserve">ристика   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>использо-</w:t>
              <w:br/>
              <w:t xml:space="preserve">вания    </w:t>
              <w:br/>
              <w:t xml:space="preserve">(проц.)  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 </w:t>
              <w:br/>
              <w:t xml:space="preserve">регистрации 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ановки  </w:t>
              <w:br/>
              <w:t xml:space="preserve">на учет  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коп.    </w:t>
            </w:r>
          </w:p>
        </w:tc>
      </w:tr>
      <w:tr>
        <w:trPr>
          <w:trHeight w:val="120" w:hRule="atLeast"/>
          <w:cantSplit w:val="true"/>
        </w:trPr>
        <w:tc>
          <w:tcPr>
            <w:tcW w:w="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о</w:t>
              <w:br/>
              <w:t xml:space="preserve">данным пер-  </w:t>
              <w:br/>
              <w:t xml:space="preserve">вичных доку- </w:t>
              <w:br/>
              <w:t xml:space="preserve">ментов       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</w:t>
              <w:br/>
              <w:t>бухгалтер-</w:t>
              <w:br/>
              <w:t>ского уче-</w:t>
              <w:br/>
              <w:t xml:space="preserve">та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6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торая груп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ог на добавленную стоимость по приобретенным ценностям составляет 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имость активов, реализация которых затруднительна, составляет 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е средства, которые морально или физически устарели и которые нецелесообразно далее использовать внутри организации-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455" w:type="dxa"/>
        <w:jc w:val="left"/>
        <w:tblInd w:w="5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421"/>
        <w:gridCol w:w="87"/>
        <w:gridCol w:w="214"/>
        <w:gridCol w:w="241"/>
        <w:gridCol w:w="240"/>
        <w:gridCol w:w="115"/>
        <w:gridCol w:w="247"/>
        <w:gridCol w:w="301"/>
        <w:gridCol w:w="301"/>
        <w:gridCol w:w="97"/>
        <w:gridCol w:w="264"/>
        <w:gridCol w:w="361"/>
        <w:gridCol w:w="320"/>
        <w:gridCol w:w="102"/>
        <w:gridCol w:w="421"/>
        <w:gridCol w:w="421"/>
      </w:tblGrid>
      <w:tr>
        <w:trPr>
          <w:trHeight w:val="240" w:hRule="atLeast"/>
          <w:cantSplit w:val="true"/>
        </w:trPr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назна-</w:t>
              <w:br/>
              <w:t xml:space="preserve">чение </w:t>
              <w:br/>
              <w:t xml:space="preserve">и     </w:t>
              <w:br/>
              <w:t xml:space="preserve">крат- </w:t>
              <w:br/>
              <w:t xml:space="preserve">кая   </w:t>
              <w:b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</w:r>
          </w:p>
        </w:tc>
        <w:tc>
          <w:tcPr>
            <w:tcW w:w="7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подтверждаю-</w:t>
              <w:br/>
              <w:t>щий принятие</w:t>
              <w:br/>
              <w:t xml:space="preserve">объекта на  </w:t>
              <w:br/>
              <w:t xml:space="preserve">ответствен- </w:t>
              <w:br/>
              <w:t>ное хранение</w:t>
              <w:br/>
              <w:t xml:space="preserve">(аренду)    </w:t>
            </w:r>
          </w:p>
        </w:tc>
        <w:tc>
          <w:tcPr>
            <w:tcW w:w="3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 xml:space="preserve">пус- </w:t>
              <w:br/>
              <w:t xml:space="preserve">ка   </w:t>
              <w:br/>
              <w:t>(пос-</w:t>
              <w:br/>
              <w:t>трой-</w:t>
              <w:br/>
              <w:t xml:space="preserve">ки,  </w:t>
              <w:br/>
              <w:t xml:space="preserve">при- </w:t>
              <w:br/>
              <w:t>обре-</w:t>
              <w:br/>
              <w:t xml:space="preserve">те-  </w:t>
              <w:br/>
              <w:t xml:space="preserve">ния) 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</w:r>
          </w:p>
        </w:tc>
        <w:tc>
          <w:tcPr>
            <w:tcW w:w="7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наличие     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</w:t>
              <w:br/>
              <w:t xml:space="preserve">бухгалтерс-  </w:t>
              <w:br/>
              <w:t xml:space="preserve">кого учета   </w:t>
            </w:r>
          </w:p>
        </w:tc>
      </w:tr>
      <w:tr>
        <w:trPr>
          <w:trHeight w:val="120" w:hRule="atLeast"/>
          <w:cantSplit w:val="true"/>
        </w:trPr>
        <w:tc>
          <w:tcPr>
            <w:tcW w:w="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</w:t>
              <w:br/>
              <w:t xml:space="preserve">пор- </w:t>
              <w:br/>
              <w:t xml:space="preserve">та   </w:t>
              <w:br/>
              <w:t xml:space="preserve">(до- </w:t>
              <w:br/>
              <w:t xml:space="preserve">ку-  </w:t>
              <w:br/>
              <w:t xml:space="preserve">мен- </w:t>
              <w:br/>
              <w:t xml:space="preserve">та о </w:t>
              <w:br/>
              <w:t xml:space="preserve">ре-  </w:t>
              <w:br/>
              <w:t xml:space="preserve">гис- </w:t>
              <w:br/>
              <w:t xml:space="preserve">тра- </w:t>
              <w:br/>
              <w:t xml:space="preserve">ции) </w:t>
            </w:r>
          </w:p>
        </w:tc>
        <w:tc>
          <w:tcPr>
            <w:tcW w:w="78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ли-  </w:t>
              <w:br/>
              <w:t xml:space="preserve">чес- </w:t>
              <w:br/>
              <w:t xml:space="preserve">тво, </w:t>
              <w:br/>
              <w:t xml:space="preserve">шт.  </w:t>
            </w:r>
          </w:p>
        </w:tc>
        <w:tc>
          <w:tcPr>
            <w:tcW w:w="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8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-  </w:t>
              <w:br/>
              <w:t xml:space="preserve">тво,  </w:t>
              <w:br/>
              <w:t xml:space="preserve">шт.   </w:t>
            </w:r>
          </w:p>
        </w:tc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720" w:hRule="atLeast"/>
          <w:cantSplit w:val="true"/>
        </w:trPr>
        <w:tc>
          <w:tcPr>
            <w:tcW w:w="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3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материальные активы, которые морально или физически устарели и которые нецелесообразно далее использовать внутри организации-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945"/>
        <w:gridCol w:w="675"/>
        <w:gridCol w:w="811"/>
        <w:gridCol w:w="1349"/>
        <w:gridCol w:w="2160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атериа-</w:t>
              <w:br/>
              <w:t xml:space="preserve">льные ак- </w:t>
              <w:br/>
              <w:t>тивы, наи-</w:t>
              <w:br/>
              <w:t>менование,</w:t>
              <w:br/>
              <w:t>назначение</w:t>
              <w:br/>
              <w:t xml:space="preserve">и краткая </w:t>
              <w:br/>
              <w:t xml:space="preserve">характе-  </w:t>
              <w:br/>
              <w:t xml:space="preserve">ристика   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</w:t>
              <w:br/>
              <w:t xml:space="preserve">о регистрации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ановки  </w:t>
              <w:br/>
              <w:t xml:space="preserve">на учет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коп.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по данным      </w:t>
              <w:br/>
              <w:t xml:space="preserve">первичных      </w:t>
              <w:br/>
              <w:t xml:space="preserve">документов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 xml:space="preserve">бухгалтер- </w:t>
              <w:br/>
              <w:t>ского учета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чины возникновения оснований для принятия мер по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анкрот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ки банкротства у должника отсутствуют (или име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латежеспособность  должника  может  быть восстановлена при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ланируемые меры по предупреждению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латежеспособность должника восстановл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ежегодной инвентаризации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ая отчетность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ая и налоговая отчетность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ы бухгалтерского и налогового учета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аудиторской проверки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и отчеты оценщико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е документы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общих собраний участников должника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заседаний совета директоро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акционеро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ы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ькуляции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учетной политике, в том числе учетная политика для целей налогообложения, рабочий план счетов бухгалтерского учета, схема документооборота, организационная и производственная структура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филиало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дочерних и зависимых хозяйственных общест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структурных подразделений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налоговых проверок и судебных процессо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правовые акты, регламентирующие деятельность должника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управляющ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4 ст. 180 ФЗ "О несостоятельности (банкротстве)" контрольные функции, предусмотренные положениями параграфа о банкротстве финансовых организаций, осуществляются федеральными органами исполнительной власти, осуществляющими лицензирование в соответствующей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орма составлена на основе ст. 183.13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зависимости от обстоятельств и принадлежности должника к определенной группе также могут применяться следующие Методики, утвержде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экономразвития РФ от 21.04.2006 N 104 "Об утверждении Методики проведения федеральной налоговой службой учета и анализа финансового состояния и платежеспособности стратегических предприятий и организаций" (зарегистрирован в Минюсте РФ 21.06.2006 N 795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м ЦБ РФ от 30.04.2008 N 2005-У "Об оценке экономического положения банков" (зарегистрировано в Минюсте РФ 26.05.2008 N 1175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м ЦБ РФ от 31.03.2000 N 766-У "О критериях определения финансового состояния кредитных организаций" (применяется для небанковских организац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СФО РФ от 23.01.2001 N 16 "Об утверждении Методических указаний по проведению анализа финансового состояния организац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 по оценке эффективности инвестиционных проектов (утв. Минэкономики РФ, Минфином РФ, Госстроем РФ 21.06.1999 N ВК 47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4</Words>
  <Characters>67300</Characters>
  <CharactersWithSpaces>57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Кабанов О.М.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финансовом состоянии финансов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