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Я О КАЧЕСТВЕ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РАДИОГРАФ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КАЧЕСТВЕ СВАРНЫХ СОЕДИНЕНИЙ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ДИОГРАФ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резервуара _________ м3. Номер резервуа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ируемый конструктивный элемен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тенка, днищ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нтгенографированием, гаммаграфир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требованиями правил   устройства   вертик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линдрических стальных резервуаров   для  нефти и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ка выполнена сварщиками (Ф.И.О., зна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вечивание  произведено  в  соответствии  с прилагаемой  сх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   рентгенограмм      на      развертке   контрол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ого эле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свечивания установлена   оценка   качества с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единени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радиограф (дефектоскопис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ый горный и промышленный надзор Росс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качестве сварных соединений по результатам радиографическ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