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иации от 05.07.2010 N 25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10 N 2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гент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длении срока действия либо об отказе в 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ока действия свидетельства об аккредит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оценки уязвимости объектов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раструктуры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воздушного транспорта (Росавиация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__ года N _______, прилагаем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   сведения   о    проведенных    оценках   уязвимости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воздушного транспорта и воздушных судов гражданской ави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авилами  аккредитации  юридических лиц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уязвимости  объектов  транспортной  инфраструктуры  и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утвержденными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марта 2009 г. N 289, принимает реш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свидетельства об аккредитации организации на проведение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язвимости объектов транспортной инфраструктуры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лефон)           (факс)           (тел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об аккредитации: до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ое агентство воздушного транспорта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продлении срока действия либо об отказе в продлении срока действия свидетельства об аккредитации организации на проведение оценки уязвимости объектов транспортной инфраструктуры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