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9 N 3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ДОСТОВЕРНОСТИ ОПРЕДЕЛЕНИЯ СМЕТН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КАПИТАЛЬНОГО СТРОИТЕЛЬСТВА, СТРОИТЕЛЬСТВО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УЕТСЯ С ПРИВЛЕЧЕНИЕМ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ОЖИТЕЛЬНОЕ (ОТРИЦАТЕЛЬНОЕ)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N │x│-│x│-│x│-│x│x│x│x│-│x│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омер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кт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почтовый (строительный) адрес объекта (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ведения об основании для проведения проверки  сметной  сто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б объекте капитального строительств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ведения о лицах, осуществивших подготов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выполнивших инженерные изыска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ведения о заявител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Сведения  о  документах,  подтверждающих  полномочия  зая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от имени застройщика, заказчи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ведения о составе представленной проектной документаци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Сведения об источниках финансиров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Сведения  о  нормативном  правовом  акте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либо решении главного распорядителя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готовке и реализации бюджетных инвестиций в данный объект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исание сметы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конструкцию, капитальный 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ведения  об  общей  стоимости  объекта  строительства  в  це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действующей сметно-нормативной базой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еречень представленной сметной документац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Информация   об   использованных  сметных  нормативах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ных индексах для перевода сметной стоимости из базисного уровня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кущий уровень цен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Сведения   об   оперативных   изменениях,  внесенных  в  см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в процессе проведения проверки сметной стоимост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Выводы по результатам проверки смет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ыводы  о  соответствии (несоответствии) расчетов, содержа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ой  документации, сметным  нормативам,  внесенным в федераль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ых нормативов, подлежащих применению при определении смет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 капитального    строительства,    физическим   объемам 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ым,    организационно-технологическим    и   другим   реш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роектной документацией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ывод  о  достоверности  или  недостоверности определения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объекта капитального строительств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      (подпись)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      (подпись)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      (подпись)           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6</Characters>
  <CharactersWithSpaces>5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проверке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