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(рекомендации, утвержденные Приказом Ростехнадзора от 13.12.2006 N 1072, в которых приведена данная форма, введены в действие с 25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капилля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технических устро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, применяемых и эксплуат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асных производственных объекта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3-06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КЛЮЧЕНИЯ О РЕЗУЛЬТАТАХ КАПИЛЛЯРН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мп организации,                                     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вшей контроль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КЛЮЧ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капилляр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 мет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ветным, люминесцент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индекс изде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проводил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методическ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каче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нормативной техническ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асс чувствитель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ор дефектоскопических материал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620"/>
        <w:gridCol w:w="2969"/>
        <w:gridCol w:w="1755"/>
        <w:gridCol w:w="1216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</w:t>
              <w:br/>
              <w:t>контро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 </w:t>
              <w:br/>
              <w:t xml:space="preserve">(по схеме </w:t>
              <w:br/>
              <w:t xml:space="preserve">контроля)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онтролированные </w:t>
              <w:br/>
              <w:t xml:space="preserve">участки       </w:t>
              <w:br/>
              <w:t xml:space="preserve">(по схеме контроля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>обнаруженных</w:t>
              <w:br/>
              <w:t xml:space="preserve">дефектов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>качества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К таблице прикладывается схема контроля с указанием расположения и размеров проконтролированных участков и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проводил 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(фамилия и инициалы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ровень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удостоверения специалис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контрол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разрушающего контроля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8</Characters>
  <CharactersWithSpaces>1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15:00Z</dcterms:modified>
  <cp:revision>2</cp:revision>
  <dc:subject>Форма</dc:subject>
  <dc:title>Форма заключения о результатах капиллярного контроля технических устройств и сооружений, применяемых и эксплуатируемых на опасных производственных объектах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