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(рекомендации, утвержденные Приказом Ростехнадзора от 13.12.2006 N 1072, в которых приведена данная форма, введены в действие с 25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гнитопорошков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тройств и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яемых и эксплуат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3-05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ЛЮЧЕНИЯ О РЕЗУЛЬТАТАХ МАГНИТОПОРОШКОВ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вше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магнитопорошков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индекс контролируемого издел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и заводской N применяемого дефектоскоп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гнитный индикатор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проводили соглас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 контро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а намагничи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агничивающий ток (напряженность магнитного поля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430"/>
        <w:gridCol w:w="1755"/>
        <w:gridCol w:w="1215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 контроля (сварной</w:t>
              <w:br/>
              <w:t xml:space="preserve">шов, отверстие, вал,  </w:t>
              <w:br/>
              <w:t xml:space="preserve">болт и т.п.).     </w:t>
              <w:br/>
              <w:t xml:space="preserve">Тип и толщина покрыт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и с дефек- </w:t>
              <w:br/>
              <w:t xml:space="preserve">тами, их коорди- </w:t>
              <w:br/>
              <w:t xml:space="preserve">наты, (со схемой </w:t>
              <w:br/>
              <w:t xml:space="preserve">расположения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женные</w:t>
              <w:br/>
              <w:t xml:space="preserve">дефекты.  </w:t>
              <w:br/>
              <w:t xml:space="preserve">Их размер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качества</w:t>
              <w:br/>
              <w:t xml:space="preserve">объекта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проводил 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(фамилия и инициалы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квалификации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лификационного удостоверения специалис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контро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разрушающего контроля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 результатах магнитопорошкового контроля технических устройств и сооружений, применяемых и эксплуатируемых на опасных производственных объектах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