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8 г. N 3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проверки инвестиционных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мет эффективности использовани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а, направляемых на капитальн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Сведения  об  инвестиционном  проекте,  представленном  для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на  предмет  эффективности  использования 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 направляемых   на   капитальные   вложения,   согласно 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нвестиционного проек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заявител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комплекта документов, представленных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; д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 должность подписавшего ли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реализации инвестиционного про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я    количественных    показателей    (показателя) 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онного  проекта  с  указанием  единиц   измерения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каз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инвестиционного проекта всего в ценах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 (в тыс. рублей с одним знаком после запятой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Оценка  эффективности   использования  сред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на капитальные вложения, по инвестиционному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е качественных критериев, %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е количественных критериев, %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по отдельным критериям, %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интегральной оценки эффективности, %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Заключение о результатах проверки инвестиционного проекта  на 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средств федерального бюджета, направля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е в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проверки инвестиционных проектов на предмет эффективности использования средств федерального бюджета, направляемых на капитальные в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