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ки инвестиционных проектов на пред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спользования средств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направляемых на капитальн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О РЕЗУЛЬТАТАХ ПРОВЕРКИ ИНВЕСТИЦИОН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МЕТ ЭФФЕКТИВНОСТИ ИСПОЛЬЗОВАНИЯ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НАПРАВЛЯЕМЫХ НА КАПИТАЛЬН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 об  инвестиционном  проекте, представленном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на предмет эффективности использования средств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направляемых   на  капитальные   вложения,   согласно   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нвестиционного проек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комплекта документов, представленных зая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; дат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 должность подписавшего лиц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реализации инвестиционного проек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я      количественных    показателей   (показателя)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проекта   с   указанием   единиц   измерения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каз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   стоимость    инвестиционного   проекта,   всего,   в  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лет (в тыс. рублей с одним знаком после запятой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ценка эффективности   использования   средств  бюджета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направляемых на капитальные вложения, по инвестиционному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е качественных критериев, в процентах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е количественных критериев, в процентах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 по отдельным критериям, в процентах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е интегральной оценки эффективности, в процента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о результатах проверки инвестиционного проекта на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 использования      средств   бюджета 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х на капитальные влож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7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Правительство Московской област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результатах проверки инвестиционных проектов на предмет эффективности использования средств бюджета Московской области, направляемых на капитальные в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