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(рекомендации, утвержденные Приказом Ростехнадзора от 13.12.2006 N 1072, в которых приведена данная форма, введены в действие с 25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тепл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технических устро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, применяемых и эксплуат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асных производственных объекта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3-04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КЛЮЧЕНИЯ О РЕЗУЛЬТАТАХ ТЕПЛОВ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ЛЮЧ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езультатах теплов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контро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технического устро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оружения или их эле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(предприятие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я неразрушающего контро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б аттестаци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N свидетельства, дата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тепловой контрол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ид теплов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роведения контро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ируемый объек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аботоспособном, ограниченно работоспособ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варий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о материалами теплового контроля и расче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дальнейшей эксплуат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следующего контроля &lt;*&gt;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проводил 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(И.О. Фамилия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ровень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удостоверения специалис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контрол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разрушающего контроля 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(И.О. Фамилия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в необходимых случаях, например, при проведении теплового контроля при техническом диагностировании, обследовании (освидетельствов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2</Characters>
  <CharactersWithSpaces>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о результатах теплового контроля технических устройств и сооружений, применяемых и эксплуатируемых на опасных производственных объектах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