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ихрето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ируемых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3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О РЕЗУЛЬТАТАХ ВИХРЕТОКОВ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вихретоков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индекс издел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заводской номер дефектоскоп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заводской номер преобразова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ся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ройка пороговой чувствительности дефектоск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лась по образц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N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620"/>
        <w:gridCol w:w="1214"/>
        <w:gridCol w:w="1755"/>
        <w:gridCol w:w="1215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номер по </w:t>
              <w:br/>
              <w:t xml:space="preserve">чертежу   </w:t>
              <w:br/>
              <w:t xml:space="preserve">(эскизу)  </w:t>
              <w:br/>
              <w:t xml:space="preserve">узла    </w:t>
              <w:br/>
              <w:t xml:space="preserve">(детал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 </w:t>
              <w:br/>
              <w:t>контро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контро-</w:t>
              <w:br/>
              <w:t xml:space="preserve">лируемой   </w:t>
              <w:br/>
              <w:t>поверхности</w:t>
              <w:br/>
              <w:t>с указанием</w:t>
              <w:br/>
              <w:t xml:space="preserve">толщины    </w:t>
              <w:br/>
              <w:t xml:space="preserve">покрытия   </w:t>
              <w:br/>
              <w:t xml:space="preserve">(при       </w:t>
              <w:br/>
              <w:t xml:space="preserve">наличии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контро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ных</w:t>
              <w:br/>
              <w:t>дефектов, их</w:t>
              <w:br/>
              <w:t xml:space="preserve">размер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фамилия и инициалы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квалификации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ого удостоверения специалис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тро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азрушающего контроля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вихретокового контроля дефектоскоп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