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авиации от 05.07.2010 N 25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10 N 25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гентства воздуш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ыдаче либо об отказе в выдаче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аккредитации организации на проведение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язвимости объектов транспортной инфра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агентство  воздушного транспорта (Росавиация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_______ года N __________, прилагаем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способности   организации    проводить   оценку   уязвимости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раструктуры воздушного транспорта и воздушных судов гражданской ави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равилами  аккредитации  юридических лиц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и  уязвимости  объектов  транспортной  инфраструктуры  и 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утвержденными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марта 2009 г. N 289, принимает решение ___________________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аккредитации  организации  на  проведение  оценки  уязвимости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й инфраструктуры и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елефон)           (факс)           (тел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видетельства об аккредитации: до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6</Characters>
  <CharactersWithSpaces>1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Федеральное агентство воздушного транспорта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о выдаче либо об отказе в выдаче свидетельства об аккредитации организации на проведение оценки уязвимости объектов транспортной инфраструктуры и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