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виации от 05.07.2010 N 25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10 N 2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гентства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аннулировании свидетельства об аккредитац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дение оценки уязвимости объектов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раструктуры 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агентство воздушного транспорта (Росавиация)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унктом  26  Правил  аккредитации  юридических лиц для проведения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язвимости  объектов  транспортной  инфраструктуры  и транспорт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Постановлением Правительства Российской Федерации от 31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. N 289, в связи 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ичина аннулирован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 решение  об   аннулировании   свидетельства   об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на   проведение   оценки   уязвимости  объектов 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ы и транспортных средств, выданно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ыдачи, номер свидетельства об аккредитаци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елефон)           (факс)           (тел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 об аккредитации: до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Федеральное агентство воздушного транспорта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б аннулировании свидетельства об аккредитации организации на проведение оценки уязвимости объектов транспортной инфраструктуры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