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04 No. 07-59/357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Б. Грузинская, д. 4/6,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-242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. 254-4800 ф. 254-43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o.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08.05.96  No.  563  "О регулировании ввоза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 и вывоза из Российской Федерации озоноразрушающих веще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 их продукции" МПР России рассмотрело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можности ввоза/вывоза в/из Российскую/ой Федерацию/и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оличе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ум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 п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товара по ТН ВЭ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на, фирма-произ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на, из/в которой/ую осуществляется ввоз/выво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укция  не содержит озоноразрушающих веществ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ом   А  приложения   No.    1   к  вышеуказанному   По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8 мая 1996 г. No. 56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воз/вывоз данной продукции лицензирова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выдано на основании предоставлен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сть  за правильность и достоверность информации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 действия  настоящего  заключения  - шесть месяцев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, но не более срока, оговоренного документами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должностного лица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(Печать МПР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б отсутствии в перемещаемой продукции озоноразрушающи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