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 и нау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июня 2009 г. N 2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нк органа опеки и попеч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составления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ргана опеки и попечительства о возмо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ременной передачи ребенка (детей) в семью граждани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стоянно проживающего на территори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мя, отчество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(по месту регистрации)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(по месту пребывания)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истика  семьи (состав, наличие детей  с  указанием  возраста,  опы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ния  с  детьми,  взаимоотношения  между  членами семьи, наличие близ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ственников и их отношение к временной передаче ребенка (детей) в семью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.д.)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е и профессиональная деятельность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истика состояния  здоровья (общее  состояние  здоровья,  отсут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болеваний, препятствующих временной передаче ребенка (детей) в семью)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тивы для временной передачи ребенка (детей) в семью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в документах, представленных гражданином 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тоятельств,  препятствующих временной  передаче  ребенка (детей)  в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мью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е имеются/имеются с указанием конкретных обстоятель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 о  возможности  временной  передачи  ребенка  (детей)  в  сем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а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возможно/возможно без пребывания в жилом помещении гражданина/невозмож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 указанием причи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____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руководитель органа опеки и      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печ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7</Words>
  <Characters>2727</Characters>
  <CharactersWithSpaces>23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5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9:15:00Z</dcterms:modified>
  <cp:revision>2</cp:revision>
  <dc:subject>Форма</dc:subject>
  <dc:title>Форма заключения органа опеки и попечительства о возможности временной передачи ребенка (детей) в семью гражданина, постоянно проживающего на территори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