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гнитной дефектоскоп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льных кан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348-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Я ПО ПРОВЕДЕНИЮ МАГН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ФЕКТОСКОПИИ КАН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дефектос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РОВЕДЕНИЮ МАГНИТНОЙ ДЕФЕКТОСКОПИИ КАН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  индекс   подъемного  сооружения,  содер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ты, которые контролировалис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оскопия проводилась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годности 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хнической документ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4"/>
        <w:gridCol w:w="2565"/>
        <w:gridCol w:w="1215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онструкции и </w:t>
              <w:br/>
              <w:t xml:space="preserve">диаметр канатов, </w:t>
              <w:br/>
              <w:t>места их размещ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ки канатов,</w:t>
              <w:br/>
              <w:t xml:space="preserve">подвергнутые  </w:t>
              <w:br/>
              <w:t xml:space="preserve">дефектоскопии, </w:t>
              <w:br/>
              <w:t xml:space="preserve">и их длин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обна-    </w:t>
              <w:br/>
              <w:t>руженных дефектов.</w:t>
              <w:br/>
              <w:t xml:space="preserve">Их параметр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качества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удостоверения   дефектоскописта,    проводившего   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нициалы  и  подпись  дефектоскописта,  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нициалы   и   подпись   специалиста   -  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оценку состояния каната и выдавшего заключени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контро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емая дата следующего контро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аборатории (службы неразрушающе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(протокол) по дефектос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фектограм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ый горный и промышленный надзор Росс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по проведению магнитной дефектоскопии стальных кан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