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продукции тексти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егкой промышл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рма Заключения по результатам идентификации игруше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ССТАНДАРТ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ИСТЕМА СЕРТИФИКАЦИИ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 ПО СЕРТИФИКАЦ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рес, телефон,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КЛЮЧЕНИЕ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РЕЗУЛЬТАТАМ ИДЕНТИФИКАЦИИ ИГРУШ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продук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ртикул (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ид  игрушки  (применяемое сырье и материалы,  цвета,  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онные особенности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озрастная адресованност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именование страны - изготовител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именование фирмы - изготовителя, юридический адре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азмер партии (серийный выпус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оды: ОК 005-93 _____________ ТН ВЭД СНГ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Анализ соответствия  обязательной  информации  для  потреб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ГОСТ Р 51121-97 (наличие необходимых предупред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писей, руководства по использованию,  техническому обслужи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усском язы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Упаковк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Анализ  соответствия  показателей назначения и других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 требованиям  нормативных  и  технических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аличии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Дополнительная   информация   (заполняется   при   с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к  сертификату соответствия с описанием марок,  вид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тикулов изделий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: Представленная  продукция  идентифицирована  (не 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идентифицирована)   с   типовым   представителем   (подроб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типового представителя: цвет, конструкция, материал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С     _______________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             _______________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       инициалы,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37</Characters>
  <CharactersWithSpaces>2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15:00Z</dcterms:modified>
  <cp:revision>2</cp:revision>
  <dc:subject>Форма</dc:subject>
  <dc:title>Форма заключения по результатам идентификации игрушек текстильной и легкой промышленности (ТЛ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