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родукции текст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гкой промыш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Заключения по результатам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 ПО СЕРТИФИК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ИДЕН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дук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ы, подтверждающие происхождение поставляем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страны - изготов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фирмы - изготовителя, юридический адре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змер партии (серийный вы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ды: ОК 005-93 _____________ ТН ВЭД СН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нализ  соответствия  обязательной  информации  для потреб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ГОСТ Р 51121-97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аркировка и упаковка в соответствии с требованиями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на конкретные виды продук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нализ  соответствия  показателей  назначения и других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требованиям нормативных и технических докумен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полнительная информ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Представленная  продукция  идентифицирована  (не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идентифицирована) с типовым образ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С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   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по результатам идентификации продукции текстильной и легкой промышленности (ТЛ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