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этапа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искание Премии Содруж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зависимых Государств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достижения в области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оценки конкурсанта (первый эт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адрес организации-конкурсанта, участвующей в конкурс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искание Премии СНГ за достижения в области качества продукции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д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цен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ое число бал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го органа по стандарт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и и сертифик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осударства)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по результатам оценки конкурсанта (первый этап конкурса на соискание Премии Содружества Независимых Государств 2011 г. за достижения в области качества продукции и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