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10 N 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ловой бланк                         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               субъекта Российской Федерации, гл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а юстиции                      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езультатам проведения антикоррупцио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нормативного правового ак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ва муниципального образования (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несении изменений в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м   управлением  (Управлением)  Министерства  юстиц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а (субъектов)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частями 3 и 4 статьи 3 Федерального  закона  от  17 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.  N  172-ФЗ  "Об  антикоррупционной экспертизе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и проектов нормативных правовых актов", статьей 6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5  декабря  2008 г. N 273-ФЗ "О противодействии коррупции" и пункто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в    нормативных   правовых   актов,   утвержденных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6 февраля 2010 г. N 96,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коррупционная экспертиз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реквизиты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а Российской Федерации, уст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униципального правового акта о внесении изменений в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 выявления  в  нем  коррупциогенных  факторов  и  их 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нормативного правового ак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ва муниципального образования (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несении изменений в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огенные факторы не выя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квизиты нормативного правового ак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а муниципального образования (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несении изменений в уст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коррупциогенные фактор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 устранения выявленных  коррупциогенных  факторов  пред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указывается способ устранения коррупциогенных фак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  из  текста документа, изложение его в другой редакции,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изменений в  текст рассматриваемого документа либо в иной докумен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способ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 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N 96 (Собрание законодательства Российской Федерации, 2010, N 10, ст. 108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3</Characters>
  <CharactersWithSpaces>3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Министерство юстиции Российской Федерации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по результатам проведения антикоррупцион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