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15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ручившего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проверки жалобы (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и дата регистрации заявления, фамилия и инициал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звание, фамилия и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заявителя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работы, другие необходимые для 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ки жалобы (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по результатам проверки жалобы (заявления)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