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енно-вра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чтовый адрес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ЛЮЧЕНИ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ЕННО-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е, увечье, ранение, травма, контузия (записать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года рождения,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инское или 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диагн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он (она) согласн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торого было вынесено заключение (постановление) о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дности к военной службе, службе в органах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________ графы  ________ приказ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от ____ г. N ____ был призна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формул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лючения (постановления) о категории го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записать вынесенное заключение о причинной связи заболе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вечья (ранения, травмы, контуз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_________ ВВ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0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седатель комисс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оинско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Форма заключения о  причинной  связи  заболеваний,  уве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авм, ранений, контуз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8</Characters>
  <CharactersWithSpaces>2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военно-врачебной комиссии о причинной связи заболеваний, увечий (травм, ранений, контузий) при определении категории годности гражданина к службе в органах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