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или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иагноз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диагноз и заключение о причи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болевания, увечья (ранения, травмы, контузии) в формулир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йствующего на момент вынесения решения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енно-врачебной эксперти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 графы _______ прика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 ________ г. N 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писать заключение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дности к военной службе, службе в органах внутренних де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улировке действовавшего на момент увольнения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а по военно-врачебной экспертизе в органах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на момент уволь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____ ВВ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Форма заключения о категории годности к  военной служб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увольнения из органов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военно-врачебной комиссии о категории годности гражданина к военной службе на момент увольнения из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