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-врачебной экспертизы в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ах уголовно-исполнитель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юста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енно-враче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чтовый адрес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КЛЮЧЕНИЕ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ОЕННО-ВРАЧЕБ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ода рождения,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пециаль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иагнозу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диагноз и заключение о причи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язи заболе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вечья (ранения, травмы, контузии) в формулиров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ействующего на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несения решения Положения о военно-врачебной экспертиз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статьи ________ графы ________ приказ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от 19__ г. N ___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записать заключение о катег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дности к военной службе, службе в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головно-исполнитель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формулировке действовавшего на момент уволь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ормативно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военно-врачебной экспертизе в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ИС Минюст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на момент увольнения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протокол ________ ВВК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от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едседатель комисс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амилия, инициалы,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Форма заключения о категории годности к военной службе на момент увольнения из органов уголовно-исполнительной систем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6</Characters>
  <CharactersWithSpaces>2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5:00Z</dcterms:created>
  <dc:creator>Министерство юстиции Российской Федерации</dc:creator>
  <dc:description/>
  <dc:language>en-US</dc:language>
  <cp:lastModifiedBy/>
  <dcterms:modified xsi:type="dcterms:W3CDTF">2011-10-30T19:15:00Z</dcterms:modified>
  <cp:revision>2</cp:revision>
  <dc:subject>Форма</dc:subject>
  <dc:title>Форма заключения военно-врачебной комиссии о категории годности к военной службе на момент увольнения из органов уголовно-исполнитель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