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врачебной экспертизы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ах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юст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-вра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чтовый адрес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ЕНИ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е, увечье, ранение, травма, контузия (записать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ода рождения, 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диагн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он (она), соглас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торого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несено заключение о категории 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военной службе,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органах уголовно-исполнитель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________ графы _______ приказ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от 20__ г. N ______ был призн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формул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лючения о категории го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писать вынесенное заключение о причи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язи заболе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вечья (ранения, травмы, контуз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_______ ВВ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седатель комис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амилия, 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Форма заключения о причинной связи заболеваний, увечий (травм, ранений, контузий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0</Characters>
  <CharactersWithSpaces>2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Министерство юстиции Российской Федерации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военно-врачебной комиссии о причинной связи заболеваний, увечий (травм, ранений, контуз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