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едения о награ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и номер ТК N 1234567                         (10 разворо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аграждении </w:t>
              <w:br/>
              <w:t xml:space="preserve">(поощрении)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ытое акционерное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ство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Металлопрокат"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ЗАО "Металлопрокат")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ъявлена благодарность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т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выделена премия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.11.2010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95/лс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1</Characters>
  <CharactersWithSpaces>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Санкина Л.</dc:creator>
  <dc:description/>
  <dc:language>en-US</dc:language>
  <cp:lastModifiedBy/>
  <dcterms:modified xsi:type="dcterms:W3CDTF">2011-10-30T21:15:00Z</dcterms:modified>
  <cp:revision>2</cp:revision>
  <dc:subject>Форма</dc:subject>
  <dc:title>Форма записи о поощрении работника в трудовой книжк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