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"Крапивина" изменена на    │            Трудовая книж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ю "Ненашева" на основании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браке от 05.03.2005│                      АТ-IX N 274736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345611099 и паспорта 3298 768234,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ого 08.04.2005 ОВД           │        -Крапивина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тябрьского района г. Самары.     │Фамилия 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Ненаше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тор                          │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а кадров         Куприянова   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ечать              │    Зинаид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ЗАО "КВАРЦ"            │Имя 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</w:t>
      </w:r>
      <w:r>
        <w:rPr/>
        <w:t>Борисовн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тчество 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</w:t>
      </w:r>
      <w:r>
        <w:rPr/>
        <w:t>12.08.1977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ата рождения 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</w:t>
      </w:r>
      <w:r>
        <w:rPr/>
        <w:t>(число, месяц, го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</w:t>
      </w:r>
      <w:r>
        <w:rPr/>
        <w:t>высше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разование 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</w:t>
      </w:r>
      <w:r>
        <w:rPr/>
        <w:t>(н/среднее, среднее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н/высшее, высше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</w:t>
      </w:r>
      <w:r>
        <w:rPr/>
        <w:t>журналис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фессия, специальность 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</w:t>
      </w:r>
      <w:r>
        <w:rPr/>
        <w:t>12    апреля    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ата заполнения "--" --------- 20--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</w:t>
      </w:r>
      <w:r>
        <w:rPr/>
        <w:t>Крапив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дпись владельца книжки 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</w:t>
      </w:r>
      <w:r>
        <w:rPr/>
        <w:t>Подпись лица, ответ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</w:t>
      </w:r>
      <w:r>
        <w:rPr/>
        <w:t>за ведение трудовых книж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М.П.              Поляко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ООО     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"РИЭЛТОР"          (разборчив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Гущина И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об изменении фамилии работника на первой странице (титульном листе) трудовой книжк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