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 в связи с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ечением срока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08.02.20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договора,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2 части 1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77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РФ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й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ниматель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А.Т.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 Сидорова)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2</Characters>
  <CharactersWithSpaces>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Карсетская Е.В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работодателя-индивидуального предпринимателя в трудовую книжку об увольнении работника в связи с истечением срока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