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Б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ГОСТу 26602.1-9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ое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Б.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записи результатов испытаний оконного (дверного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лока при помощи приставной калориметрической камер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испытания "___"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арактеристика испытываемого образца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мпература в теплом отделении камеры t , °С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мпература воздуха внутри приставной калориметр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меры t  , °С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в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мпература в холодном отделении камеры t , °С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┬──────┬──────┬────────────────────────────────────────┬──────────────────────────────────┬─────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мер │Пло-  │Номер │          Температура поверхности       │    Плотность теплового потока    │Приведен- │Приведен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дно- │щадь  │датчи-├─────────────┬─────────────┬────────────┼──────────────┬───────────┬───────┤ное терми-│ное сопро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дной│i(j)-й│ков   │   Текущие   │  Средняя по │ Средняя по │  Средняя по  │Электричес-│Средняя│ческое    │тивлени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оны  │зоны  │темпе-│   значения  │   площади   │  образцу   │изоляционному │кие харак- │плот-  │сопротив- │теплопер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А    ,│ратуры│             │     А       │  потока    │  материалу,  │теристики  │ность  │ление     │даче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</w:t>
      </w:r>
      <w:r>
        <w:rPr/>
        <w:t>i(j) │      │             │      i(j)   │            │стенок камеры,│нагрева-   │тепло- │ пр       │ пр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м2    │      │             │             │            │    Вт/м2     │теля       │вого   │R  ,      │R  ,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│      ├──────┬──────┼──────┬──────┼─────┬──────┼──────┬───────┼─────┬─────┤</w:t>
      </w:r>
      <w:r>
        <w:rPr/>
        <w:t>потока │ к        │ о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│      │</w:t>
      </w:r>
      <w:r>
        <w:rPr/>
        <w:t>внут- │наруж-│внут- │наруж-│внут-│наруж-│внут- │наруж- │нап- │сила │   пр  │м2 x °С/Вт│м2 x °С/В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│      │</w:t>
      </w:r>
      <w:r>
        <w:rPr/>
        <w:t>ренняя│ная   │ренняя│ная   │рен- │ная,  │ренняя│ная    │ряже-│тока,│  q  ,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│      │</w:t>
      </w:r>
      <w:r>
        <w:rPr/>
        <w:t>t     │t     │t  ,  │t ,   │няя, │°С    │      │       │ние, │ А   │ Вт/м2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│      │ </w:t>
      </w:r>
      <w:r>
        <w:rPr/>
        <w:t>внi  │ нi   │ вн   │ н    │ °С  │      │      │       │ В   │     │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│      ├───┬──┼───┬──┤ </w:t>
      </w:r>
      <w:r>
        <w:rPr/>
        <w:t>°С   │ °С   │     │      │      │       │     │     │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│      │ </w:t>
      </w:r>
      <w:r>
        <w:rPr/>
        <w:t>* │°С│ * │°С│      │      │     │      │      │       │     │     │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┼──────┼───┼──┼───┼──┼──────┼──────┼─────┼──────┼──────┼───────┼─────┼─────┼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   │  2   │  3   │ 4 │ 5│ 6 │ 7│  8   │  9   │ 10  │  11  │  12  │   13  │  14 │  15 │  16   │    17    │    18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┼──────┼───┼──┼───┼──┼──────┼──────┼─────┼──────┼──────┼───────┼─────┼─────┼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│      │   │  │   │  │      │      │     │      │      │       │     │     │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┴──────┴──────┴───┴──┴───┴──┴──────┴──────┴─────┴──────┴──────┴───────┴─────┴─────┴───────┴──────────┴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имечание. В графах, отмеченных знаком *, приводят показания измерительного прибора.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7</Words>
  <Characters>3261</Characters>
  <CharactersWithSpaces>27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7:00Z</dcterms:created>
  <dc:creator>Государственный комитет Российской Федерации по строительству и жилищно-коммунальному комплексу</dc:creator>
  <dc:description/>
  <dc:language>en-US</dc:language>
  <cp:lastModifiedBy/>
  <dcterms:modified xsi:type="dcterms:W3CDTF">2011-10-30T19:17:00Z</dcterms:modified>
  <cp:revision>2</cp:revision>
  <dc:subject>Форма</dc:subject>
  <dc:title>Форма записи результатов испытаний оконного (дверного) блока при помощи приставной калориметрической камеры (рекомендуем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