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6602.1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ЗАПИСИ РЕЗУЛЬТАТ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Б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результатов испытаний оконного (двер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ока при измерении тепловых потоков с помощью тепло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пытания "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спытываемого образц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теплом отделении камеры t , °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холодном отделении камеры t , °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┬───────────────────────────┬───────┬─────────────────┬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Пло-  │Номер │  Температура поверхности  │Номер  │    Плотность    │Термичес- │   Приведенное   │Привед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- │щадь  │датчи-├─────────────┬─────────────┤датчи- │    теплового    │кое сопро-│   термическое   │ное с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ной│i(j)-й│ков   │   Текущие   │ Средняя по  │ков    │     потока      │тивление  │ сопротивление,  │тив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 │зоны  │темпе-│  значения   │площади А    │тепло- │                 │однород-  │   м2 x °С/Вт    │тепло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    ,│ратуры│             │         i(j)│вого   │                 │ной зоны, │                 │      п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i(j) │      ├──────┬──────┼──────┬──────┤потока ├─────────┬───────┤R     ,   ├─────────┬───────┤даче R 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2  │      │внут- │наруж-│внут- │наруж-│       │ Текущие │Средняя│ ki(j)    │светопро-│непро- │     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</w:t>
      </w:r>
      <w:r>
        <w:rPr/>
        <w:t>ренняя│ная   │ренняя│ная   │       │значения │по пло-│м2 x °С/Вт│пускающей│зрачной│м2 x С/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</w:t>
      </w:r>
      <w:r>
        <w:rPr/>
        <w:t>t     │t     │t  ,  │t ,   │       │         │щади   │          │части    │част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 │ </w:t>
      </w:r>
      <w:r>
        <w:rPr/>
        <w:t>внi  │ нi   │ вн   │ н    │       │         │ А     │          │  ст     │  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 ├───┬──┼───┬──┤ </w:t>
      </w:r>
      <w:r>
        <w:rPr/>
        <w:t>°С   │ °С   │       ├───┬─────┤  i(j) │          │ R       │ R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 │ </w:t>
      </w:r>
      <w:r>
        <w:rPr/>
        <w:t>* │°С│ * │°С│      │      │       │ * │Вт/м2│ Вт/м2 │          │  к      │  к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┼───┼──┼───┼──┼──────┼──────┼───────┼───┼─────┼───────┼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 │  3   │ 4 │ 5│ 6 │ 7│  8   │  9   │  10   │ 11│  12 │   13  │   14     │   15    │  16   │    1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┼───┼──┼───┼──┼──────┼──────┼───────┼───┼─────┼───────┼──────────┼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│  │   │  │      │      │       │   │     │       │    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┴──────┴───┴──┴───┴──┴──────┴──────┴───────┴───┴─────┴───────┴──────────┴─────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. В графах, отмеченных знаком *, приводят показания измерительного прибор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результатов испытаний оконного (дверного) блока при измерении тепловых потоков с помощью тепломер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