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измерений коли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11.333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ИСИ РЕЗУЛЬТАТОВ ИЗМЕРЕНИЙ ЭЛЕКТРО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┬─────┬───────┬──────────┬─────┬────────────┬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лен-│Наиме-│Номер│Показа-│Разность  │Коэф-│Электроэнер-│ Погрешность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рная│нова- │ СИ  │ния    │показаний │фи-  │гия, изме-  │  измерений  │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и│ние   │     │счет-  │счетчика  │циент│ренная за   │             │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стро-│(обо- │     │чика   │за учетный│счет-│учетный пе-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и- │зна-  │     ├───┬───┤период,   │чика,│риод, W =   ├─────┬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ское│чение)│     │N ,│N ,│ДЕЛЬТА N =│К    │К (N  - N ),│отно-│абсо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емя │объек-│     │ 2 │ 1 │N  - N ,  │     │    2    1  │си-  │лютная,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та    │     │ед.│ед.│ 2    1   │     │кВт.ч или   │тель-│кВт.ч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чета │     │   │   │ед.       │     │квар.ч      │ная, │или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│     │   │   │          │     │            │</w:t>
      </w:r>
      <w:r>
        <w:rPr>
          <w:sz w:val="18"/>
          <w:szCs w:val="18"/>
        </w:rPr>
        <w:t>%    │квар.ч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┼─────┼───┼───┼──────────┼─────┼────────────┼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2   │  3  │ 4 │ 5 │    6     │  7  │     8      │  9  │  10  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┴─────┴───┴───┴──────────┴─────┴────────────┴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3</Characters>
  <CharactersWithSpaces>1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РАО «ЕЭС России»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результатов измерений электроэнерги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