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061-90, утвержденный Постановлением Госстроя СССР от 11.06.1990 N 55, в котором приведена данная форма, введен в действие с 1 сентября 199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061-90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 РЕЗУЛЬТАТО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НИЯ ПРИБОРА В КОНТРОЛЬНО-ТРАНСПОРТ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РОЙСТВЕ (К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Число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есяц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д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┬─────┬──────┬─────┬────────────────┬─────┬───────────────┬──────┬──────┬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 │Глу- │Вид  │Время │Диа- │Отсчет радиоизо-│Плот-│Отсчет нейтрон-│Объем-│Плот- │Объемная   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а │бина,│грун-│изме- │метр │топного плотно- │ность│ного влагомера │ная   │ность │влажность  │ме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ре-│пог. │та   │рения,│сква-│мера            │грун-│               │влаж- │сухого│грунта, %, │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я или│м    │     │с, мин│жин, ├────────┬───────┤та,  ├───────┬───────┤ность │грун- │с попр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важи-│     │     │      │мм   │Единич- │Среднее│кг/м3│Единич-│Среднее│      │та,   │кой на 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     │     │     │      │     │ные из- │       │     │ные из-│       │      │кг/м3 │        ор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│     │      │     │</w:t>
      </w:r>
      <w:r>
        <w:rPr/>
        <w:t>мерения │       │     │мерения│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│     │      │     │        │       │     │       │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┼──────┼─────┼────────┼───────┼─────┼───────┼───────┼──────┼──────┼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│     │      │     │        │       │     │       │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│     │      │     │        │       │     │       │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│     │      │     │        │       │     │       │       │      │      │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результатов измерений (рекомендуемая). Показания прибора в контрольно-транспортном устройстве (К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