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6629-85, утвержденный Постановлением Госстроя СССР от 05.10.1985 N 173, в котором приведена данная форма, введен в действие с 1 июля 198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6629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РЕЗУЛЬТАТОВ ТЕПЛОВИЗИОННЫХ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┬───────┬──────┬───────────────────────┬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акте-│Рас- │Угловой│Темпе-│     Данные для        │Коэффи- │Ном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истика │стоя-│размер │ратура│     градуировки       │циенты  │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раг-   │ние  │поля   │воз-  │                       │градуи- │съем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нта   │объ- │обзора │духа, │                       │ров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аж-  │екта,│тепло- │°С    │                       │харак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ющей  │м    │визора,│      │                       │ристи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ст-  │     │рад    │      │                       │°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ции  │     │       ├───┬──┼────────┬──┬────────┬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  │</w:t>
      </w:r>
      <w:r>
        <w:rPr/>
        <w:t>t  │t │тау , °С│L │тау , °С│L │ A  │ 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  │ </w:t>
      </w:r>
      <w:r>
        <w:rPr/>
        <w:t>в │ н│   1    │ 1│   2    │ 2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┼───────┼───┼──┼────────┼──┼────────┼──┼────┼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  │   │  │        │  │        │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  │   │  │        │  │        │  │    │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езультатов тепловизионных измерений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