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аж до          </w:t>
              <w:br/>
              <w:t xml:space="preserve">поступления в общество </w:t>
              <w:br/>
              <w:t xml:space="preserve">с ограниченной         </w:t>
              <w:br/>
              <w:t>ответственностью "Луна"</w:t>
              <w:br/>
              <w:t xml:space="preserve">3 года 5 месяцев 12    </w:t>
              <w:br/>
              <w:t xml:space="preserve">дней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Елена" (ООО "Елена")  </w:t>
              <w:br/>
              <w:t xml:space="preserve">Принята на должность   </w:t>
              <w:br/>
              <w:t xml:space="preserve">бухгалтера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3.04.2004 N 14-к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а на должность</w:t>
              <w:br/>
              <w:t xml:space="preserve">главного бухгалтер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0.01.2006 N 1-н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  <w:br/>
              <w:t xml:space="preserve">расторгнут по          </w:t>
              <w:br/>
              <w:t xml:space="preserve">инициативе работника,  </w:t>
              <w:br/>
              <w:t xml:space="preserve">пункт 3 части 1 статьи </w:t>
              <w:br/>
              <w:t xml:space="preserve">77 Трудового кодекса   </w:t>
              <w:br/>
              <w:t xml:space="preserve">Российской Федер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2.09.2008 N 24-н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>ответственностью "Луна"</w:t>
              <w:br/>
              <w:t xml:space="preserve">(ООО "Луна")           </w:t>
              <w:br/>
              <w:t xml:space="preserve">Принята на должность   </w:t>
              <w:br/>
              <w:t xml:space="preserve">главного бухгалтер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Приказ от        </w:t>
              <w:br/>
              <w:t>13.09.2008 N 19-к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дубликат трудовой книжк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