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4.09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Вносите данные о предшествующих местах работы, если он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установлены комиссией и указаны в акте об установл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трудового стажа, как при утрате трудовой книж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работником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┌─────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│                </w:t>
      </w:r>
      <w:r>
        <w:rPr/>
        <w:t>Указываете суммарно общий стаж работы на момен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│                </w:t>
      </w:r>
      <w:r>
        <w:rPr/>
        <w:t>составления акта об установлении трудового стаж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│                </w:t>
      </w:r>
      <w:r>
        <w:rPr/>
        <w:t>региональной комиссией по установлению трудового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│                </w:t>
      </w:r>
      <w:r>
        <w:rPr/>
        <w:t>стаж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│               ┌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┬─┼──────────────┬┼──────────────────────┬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1   │ │      2       ││          3           │         4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┼───┬─────┬────┼┼──────────────────────┼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│   │     │    │├───────────────────┐  │┌─────────────────┼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│   │     │    ││</w:t>
      </w:r>
      <w:r>
        <w:rPr/>
        <w:t>Общий трудовой стаж│  ││Акт об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┼───┼─────┼────┼┼───────────────────┼──┼┼─────────────────┤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│   │     │    ││</w:t>
      </w:r>
      <w:r>
        <w:rPr/>
        <w:t>составляет 2 года  │  ││установлении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┼───┼─────┼────┼┼───────────────────┼──┼┼─────────────────┤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┌──┐│ │   │     │    ││</w:t>
      </w:r>
      <w:r>
        <w:rPr/>
        <w:t>8 месяцев 13 дней  │  ││трудового стажа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┌┤  ││ │   │     │    │└───────────────────┘  ││    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┼┼──┼┼─┼───┼─────┼────┼───────────────────────┼┼─────────────────┤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└──┘│ ├───┼─────┼────┼─────────────────────┐ ││</w:t>
      </w:r>
      <w:r>
        <w:rPr/>
        <w:t>работников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┼────┼─┼───┼─────┼────┼─────────────────────┼─┼┼─────────────────┤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 │ └───┼─────┼────┼─────────────────────┘ ││</w:t>
      </w:r>
      <w:r>
        <w:rPr/>
        <w:t>ООО "Крокус"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┼────┼─────┼─────┼────┼───────────────────────┼┼─────────────────┤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 │     │     │    │                       ││</w:t>
      </w:r>
      <w:r>
        <w:rPr/>
        <w:t>в связи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┼────┼─────┼─────┼────┼───────────────────────┼┼─────────────────┤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 │     │     │    │                       ││</w:t>
      </w:r>
      <w:r>
        <w:rPr/>
        <w:t>с массовой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┼────┼─────┼─────┼────┼───────────────────────┼┼─────────────────┤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 │     │     │    │                       ││</w:t>
      </w:r>
      <w:r>
        <w:rPr/>
        <w:t>утратой трудовых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┼────┼─────┼─────┼────┼───────────────────────┼┼─────────────────┤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 │     │     │    │                       ││</w:t>
      </w:r>
      <w:r>
        <w:rPr/>
        <w:t>книжек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┼────┼─────┼─────┼────┼───────────────────────┼┼─────────────────┤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 │     │     │    │                       ││</w:t>
      </w:r>
      <w:r>
        <w:rPr/>
        <w:t>работников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┼────┼─────┼─────┼────┼───────────────────────┼┼─────────────────┤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 │     │     │    │                       ││</w:t>
      </w:r>
      <w:r>
        <w:rPr/>
        <w:t>в результате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┼────┼─────┼─────┼────┼───────────────────────┼┼─────────────────┤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 │     │     │    │                       ││</w:t>
      </w:r>
      <w:r>
        <w:rPr/>
        <w:t>чрезвычайных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┼────┼─────┼─────┼────┼───────────────────────┼┼─────────────────┤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 │     │     │    │                       ││</w:t>
      </w:r>
      <w:r>
        <w:rPr/>
        <w:t>ситуаций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┼────┼─────┼─────┼────┼───────────────────────┼┼─────────────────┤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 │     │     │    │                       ││</w:t>
      </w:r>
      <w:r>
        <w:rPr/>
        <w:t>от 13.10.2010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┼────┼─────┼─────┼────┼───────────────────────┼┼─────────────────┤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 │     │     │    │                       ││</w:t>
      </w:r>
      <w:r>
        <w:rPr/>
        <w:t>б/н 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 │     │     │    │                       │└───────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┼────┼─────┼─────┼────┼───────────────────────┼──────────────────┤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┌──┐│ ┌───┼─────┼────┼─────────────────────┐ │┌───────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├┤  ││ │</w:t>
      </w:r>
      <w:r>
        <w:rPr/>
        <w:t>01 │  02 │2008│Принят в Общество    │ ││Акт об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┼┼──┼┼─┼───┼─────┼────┼─────────────────────┼─┼┼─────────────────┤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└──┘│ │   │     │    │</w:t>
      </w:r>
      <w:r>
        <w:rPr/>
        <w:t>с ограниченной       │ ││установлении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┼────┼─┼───┼─────┼────┼─────────────────────┼─┼┼─────────────────┤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 │ │   │     │    │</w:t>
      </w:r>
      <w:r>
        <w:rPr/>
        <w:t>ответственностью     │ ││трудового стажа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┼────┼─┼───┼─────┼────┼─────────────────────┼─┼┼─────────────────┤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 │ │   │     │    │</w:t>
      </w:r>
      <w:r>
        <w:rPr/>
        <w:t>"Крокус"             │ ││работников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┼────┼─┼───┼─────┼────┼─────────────────────┼─┼┼─────────────────┤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 │ │   │     │    │</w:t>
      </w:r>
      <w:r>
        <w:rPr/>
        <w:t>(ООО "Крокус")       │ ││ООО "Крокус"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┼────┼─┼───┼─────┼────┼─────────────────────┼─┼┼─────────────────┤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 │ │   │     │    │</w:t>
      </w:r>
      <w:r>
        <w:rPr/>
        <w:t>на должность         │ ││в связи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┼────┼─┼───┼─────┼────┼─────────────────────┼─┼┼─────────────────┤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 │ │   │     │    │</w:t>
      </w:r>
      <w:r>
        <w:rPr/>
        <w:t>консультанта         │ ││с массовой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┼────┼─┼───┼─────┼────┼─────────────────────┼─┼┼─────────────────┤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 │ ├───┼─────┼────┼─────────────────────┘ ││</w:t>
      </w:r>
      <w:r>
        <w:rPr/>
        <w:t>утратой трудовых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┼────┼─┼───┼─────┼────┼───────────────────────┼┼─────────────────┤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 │ │   │     │    │                       ││</w:t>
      </w:r>
      <w:r>
        <w:rPr/>
        <w:t>книжек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┼────┼─┼───┼─────┼────┼───────────────────────┼┼─────────────────┤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 │ │   │     │    │                       ││</w:t>
      </w:r>
      <w:r>
        <w:rPr/>
        <w:t>работников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┼────┼─┼───┼─────┼────┼───────────────────────┼┼─────────────────┤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 │ │   │     │    │                       ││</w:t>
      </w:r>
      <w:r>
        <w:rPr/>
        <w:t>в результате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┼────┼─┼───┼─────┼────┼───────────────────────┼┼─────────────────┤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 │ │   │     │    │                       ││</w:t>
      </w:r>
      <w:r>
        <w:rPr/>
        <w:t>чрезвычайных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┼────┼─┼───┼─────┼────┼───────────────────────┼┼─────────────────┤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 │ │   │     │    │                       ││</w:t>
      </w:r>
      <w:r>
        <w:rPr/>
        <w:t>ситуаций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┼────┼─┼───┼─────┼────┼───────────────────────┼┼─────────────────┤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 │ │   │     │    │                       ││</w:t>
      </w:r>
      <w:r>
        <w:rPr/>
        <w:t>от 13.10.2010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┼────┼─┼───┼─────┼────┼───────────────────────┼┼─────────────────┤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 │ │   │     │    │                       ││</w:t>
      </w:r>
      <w:r>
        <w:rPr/>
        <w:t>б/н 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 │ │   │     │    │                       │└───────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┼────┴─┼───┴─────┴────┴───────────────────────┴──────────────────┘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│      │</w:t>
      </w:r>
      <w:r>
        <w:rPr/>
        <w:t>Если в акте не содержатся сведения       Указываете дату и номер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│      │</w:t>
      </w:r>
      <w:r>
        <w:rPr/>
        <w:t>о предыдущих местах работы, после                  акта комисси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│      │</w:t>
      </w:r>
      <w:r>
        <w:rPr/>
        <w:t>записи об общем трудовом стаже                   по установлению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│      │</w:t>
      </w:r>
      <w:r>
        <w:rPr/>
        <w:t>указываете сведения о приеме                     трудового стаж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│      │</w:t>
      </w:r>
      <w:r>
        <w:rPr/>
        <w:t>на работу в вашу организацию             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│      └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└───────────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Не заполняет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41</Words>
  <Characters>6296</Characters>
  <CharactersWithSpaces>536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17:00Z</dcterms:created>
  <dc:creator>Шаповал Е.А.</dc:creator>
  <dc:description/>
  <dc:language>en-US</dc:language>
  <cp:lastModifiedBy/>
  <dcterms:modified xsi:type="dcterms:W3CDTF">2011-10-30T19:17:00Z</dcterms:modified>
  <cp:revision>2</cp:revision>
  <dc:subject>Форма</dc:subject>
  <dc:title>Форма записи в дубликате трудовой книжке работника на основании акта комиссии по восстановлению трудового стажа работников при массовой утрате работодателем трудовых книжек работников в результате чрезвычайных ситуаций (образец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