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ожение, утвержденное Приказом Роскартографии от 28.04.1995 N 44п, в котором приведена данная форма, введено в действие с 1 января 1996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б осуществлении Роскартографи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трализованного учета и регистрации норматив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ктов (системы гкинп), регламентирующих производств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опографо-геодезических и картографических рабо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территории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язательное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ЗАПИСИ В КНИГЕ РЕГИСТРАЦИИ НОРМАТИВНЫХ АК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9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89"/>
        <w:gridCol w:w="2296"/>
        <w:gridCol w:w="1214"/>
        <w:gridCol w:w="1621"/>
        <w:gridCol w:w="809"/>
        <w:gridCol w:w="1081"/>
        <w:gridCol w:w="1483"/>
      </w:tblGrid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нормативно-  </w:t>
              <w:br/>
              <w:t xml:space="preserve">технического </w:t>
              <w:br/>
              <w:t>или норматив-</w:t>
              <w:br/>
              <w:t xml:space="preserve">но-хозяйст-  </w:t>
              <w:br/>
              <w:t xml:space="preserve">венного акта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регистрации</w:t>
              <w:br/>
              <w:t xml:space="preserve">(записи в рег. </w:t>
              <w:br/>
              <w:t xml:space="preserve">книге,     </w:t>
              <w:br/>
              <w:t>заполнения карты</w:t>
              <w:br/>
              <w:t xml:space="preserve">и постановки  </w:t>
              <w:br/>
              <w:t xml:space="preserve">штампа)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истр.</w:t>
              <w:br/>
              <w:t>номер по</w:t>
              <w:br/>
              <w:t xml:space="preserve">системе </w:t>
              <w:br/>
              <w:t xml:space="preserve">ГКИНП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ы </w:t>
              <w:br/>
              <w:t>утверждения</w:t>
              <w:br/>
              <w:t xml:space="preserve">(дата,   </w:t>
              <w:br/>
              <w:t xml:space="preserve">номер   </w:t>
              <w:br/>
              <w:t xml:space="preserve">приказа)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м</w:t>
              <w:br/>
              <w:t>акта,</w:t>
              <w:br/>
              <w:t xml:space="preserve">стр.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</w:t>
              <w:br/>
              <w:t xml:space="preserve">отв.  </w:t>
              <w:br/>
              <w:t xml:space="preserve">лица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я</w:t>
              <w:br/>
              <w:t xml:space="preserve">(источник </w:t>
              <w:br/>
              <w:t xml:space="preserve">публика-  </w:t>
              <w:br/>
              <w:t xml:space="preserve">ции, экз. </w:t>
              <w:br/>
              <w:t>подлинника</w:t>
              <w:br/>
              <w:t xml:space="preserve">и т.п.)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3</Words>
  <Characters>891</Characters>
  <CharactersWithSpaces>7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6:00Z</dcterms:created>
  <dc:creator>Федеральное агентство геодезии и картографии</dc:creator>
  <dc:description/>
  <dc:language>en-US</dc:language>
  <cp:lastModifiedBy/>
  <dcterms:modified xsi:type="dcterms:W3CDTF">2011-10-30T19:16:00Z</dcterms:modified>
  <cp:revision>2</cp:revision>
  <dc:subject>Форма</dc:subject>
  <dc:title>Форма записи в книге регистрации нормативных актов регламентирующих производство топографо-геодезических и картографических работ на территории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