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3-я страница формы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ием на работу и переводы на другую рабо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1"/>
        <w:gridCol w:w="2160"/>
        <w:gridCol w:w="2295"/>
        <w:gridCol w:w="1484"/>
        <w:gridCol w:w="1350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урное </w:t>
              <w:br/>
              <w:t>подразделение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</w:t>
              <w:br/>
              <w:t>(специальность,</w:t>
              <w:br/>
              <w:t xml:space="preserve">профессия),  </w:t>
              <w:br/>
              <w:t xml:space="preserve">разряд, класс </w:t>
              <w:br/>
              <w:t xml:space="preserve">(категория)  </w:t>
              <w:br/>
              <w:t xml:space="preserve">квалификаци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рифная ставка </w:t>
              <w:br/>
              <w:t>(оклад), надбав-</w:t>
              <w:br/>
              <w:t xml:space="preserve">ка, руб.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чная  </w:t>
              <w:br/>
              <w:t xml:space="preserve">подпись </w:t>
              <w:br/>
              <w:t>владельца</w:t>
              <w:br/>
              <w:t xml:space="preserve">трудовой </w:t>
              <w:br/>
              <w:t xml:space="preserve">книжки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9.08.2005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ител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итель        </w:t>
              <w:br/>
              <w:t xml:space="preserve">русского языка </w:t>
              <w:br/>
              <w:t xml:space="preserve">и литературы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0,     </w:t>
              <w:br/>
              <w:t xml:space="preserve">120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9.08.2005</w:t>
              <w:br/>
              <w:t xml:space="preserve">N 8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пина </w:t>
            </w:r>
          </w:p>
        </w:tc>
      </w:tr>
      <w:tr>
        <w:trPr>
          <w:trHeight w:val="60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3.08.200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министрац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меститель    </w:t>
              <w:br/>
              <w:t xml:space="preserve">директора по   </w:t>
              <w:br/>
              <w:t xml:space="preserve">воспитательной </w:t>
              <w:br/>
              <w:t xml:space="preserve">работе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00,     </w:t>
              <w:br/>
              <w:t xml:space="preserve">1500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от </w:t>
              <w:br/>
              <w:t>29.07.2009</w:t>
              <w:br/>
              <w:t xml:space="preserve">N 54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пина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9</Characters>
  <CharactersWithSpaces>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6:00Z</dcterms:created>
  <dc:creator>Строкина М.О.</dc:creator>
  <dc:description/>
  <dc:language>en-US</dc:language>
  <cp:lastModifiedBy/>
  <dcterms:modified xsi:type="dcterms:W3CDTF">2011-10-30T19:16:00Z</dcterms:modified>
  <cp:revision>2</cp:revision>
  <dc:subject>Форма</dc:subject>
  <dc:title>Форма записи в личную карточку работника о переводе на другую должность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