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810"/>
        <w:gridCol w:w="810"/>
        <w:gridCol w:w="676"/>
        <w:gridCol w:w="1890"/>
        <w:gridCol w:w="1620"/>
        <w:gridCol w:w="1754"/>
        <w:gridCol w:w="1350"/>
        <w:gridCol w:w="946"/>
        <w:gridCol w:w="1754"/>
        <w:gridCol w:w="1351"/>
        <w:gridCol w:w="944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     </w:t>
              <w:br/>
              <w:t xml:space="preserve">получено или </w:t>
              <w:br/>
              <w:t>кому отпущен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(наименова-</w:t>
              <w:br/>
              <w:t xml:space="preserve">ние доку-  </w:t>
              <w:br/>
              <w:t xml:space="preserve">мента, N и </w:t>
              <w:br/>
              <w:t xml:space="preserve">дата)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ых    </w:t>
              <w:br/>
              <w:t xml:space="preserve">книжек (се- </w:t>
              <w:br/>
              <w:t>рия и номер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адышей</w:t>
              <w:br/>
              <w:t xml:space="preserve">(серия и </w:t>
              <w:br/>
              <w:t xml:space="preserve">номер)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ых    </w:t>
              <w:br/>
              <w:t xml:space="preserve">книжек (се- </w:t>
              <w:br/>
              <w:t>рия и номер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адышей</w:t>
              <w:br/>
              <w:t xml:space="preserve">(серия и </w:t>
              <w:br/>
              <w:t xml:space="preserve">номер)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"Омсбыт"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 </w:t>
              <w:br/>
              <w:t xml:space="preserve">от         </w:t>
              <w:br/>
              <w:t xml:space="preserve">20.07.2009 </w:t>
              <w:br/>
              <w:t xml:space="preserve">N 12345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шт. (серия</w:t>
              <w:br/>
              <w:t>АК, номера с</w:t>
              <w:br/>
              <w:t xml:space="preserve">0056725 по  </w:t>
              <w:br/>
              <w:t xml:space="preserve">0056730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</w:t>
              <w:br/>
              <w:t>отдела кадров</w:t>
              <w:br/>
              <w:t>Смирнова Н.П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N 8 </w:t>
              <w:br/>
              <w:t xml:space="preserve">от         </w:t>
              <w:br/>
              <w:t xml:space="preserve">30.07.2009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шт.(серия </w:t>
              <w:br/>
              <w:t xml:space="preserve">АК, номер   </w:t>
              <w:br/>
              <w:t xml:space="preserve">0056725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0</Characters>
  <CharactersWithSpaces>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Семенихин В.В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приходно-расходной книге о выдаче трудовой книжки кадровому работник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